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031М/1 от 12.04.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/>
              <w:t>9119-20-ип от 10.09.2020 года,</w:t>
            </w:r>
            <w:r>
              <w:rPr>
                <w:spacing w:val="-2"/>
                <w:w w:val="102"/>
                <w:sz w:val="22"/>
                <w:szCs w:val="22"/>
              </w:rPr>
              <w:t xml:space="preserve"> ТУ №9119-1 от 25.02.2021 года, </w:t>
            </w:r>
            <w:r>
              <w:rPr/>
              <w:t>№9795-21-ип от 18.02.2021 года, ТУ № 9795 от 11.02.2021г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10/0,4 кВ по типу К-42-630 по адресу: </w:t>
            </w:r>
            <w:r>
              <w:rPr>
                <w:sz w:val="22"/>
                <w:szCs w:val="22"/>
              </w:rPr>
              <w:t>г. Саратов, в квартале, ограниченном ул. Суворова А.В., 1-я Аптечная, Курдюмская и 3-й Курдюмский пр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10 кВ от РУ -10кВ новой ТП до РУ – 10кВ ТП - 667 по адресу: </w:t>
            </w:r>
            <w:r>
              <w:rPr>
                <w:sz w:val="22"/>
                <w:szCs w:val="22"/>
              </w:rPr>
              <w:t>г. Саратов, в квартале, ограниченном ул. Суворова А.В., 1-я Аптечная, Курдюмская и 3-й Курдюмский пр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 -10кВ от РУ -10кВ новой ТП до соединения с кабелем направления к ТП -1165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 -10кВ от РУ -10кВ новой ТП до соединения с кабелем направления к ТП -107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с.ш.)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Монтаж КЛ-10 кВ кабелем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 -10кВ новой ТП до соединения с кабелем направления к ТП -1165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.), общей 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КЛ-10 кВ кабелем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 -10кВ новой ТП до соединения с кабелем направления к ТП -107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с.ш.), общей 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Монтаж в новой ТП двух силовых трансформаторов ТМГ-630/10, оборудования РУ-10 кВ: камера КСО-394-03 – 4 шт., КСО-394-04 – 2 шт., камера КСО-394-15 (16) торцевая – 4 шт., шинный мост ШМР-1, оборудования РУ-0,4 кВ: панели ЩО-70-1-03 – 4 шт., ЩО-70-1-33 – 2 шт., ЩО-70-1-71 – 1 шт., торцевые панели ЩО-70-1-95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3 Монтаж освещения в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4 Монтаж 2КЛ-10 кВ от РУ -10кВ новой ТП до РУ – 10кВ ТП - 667 общей протяженностью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04.2022 года по 16.05.2022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шифр 12-20-122-ЭМ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Строительство новой ТП по типу К-42-630 м4 по адресу: г. Саратов, Ленинский район, в квартале, ограниченном ул. Суворова, ул. 1-я Аптечная, ул. Курдюмская и 3-й Курдюмский проезд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2-20-122-ЭС «Строительство новой ТП по типу К-42-630 м4 по адресу: г. Саратов, Ленинский район, в квартале, ограниченном ул. Суворова, ул. 1-я Аптечная, ул. Курдюмская и 3-й Курдюмский проезд. Кабельная линия 10к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left"/>
        <w:rPr/>
      </w:pPr>
      <w:r>
        <w:rPr/>
        <w:t xml:space="preserve"> </w:t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2-04-05T15:15:00Z</cp:lastPrinted>
  <dcterms:modified xsi:type="dcterms:W3CDTF">2022-04-12T06:36:00Z</dcterms:modified>
  <cp:revision>294</cp:revision>
  <dc:subject/>
  <dc:title>Приложение № 1</dc:title>
</cp:coreProperties>
</file>