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31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2» апре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 xml:space="preserve">Реконструкция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кабелем АСБл-10 3х150 мм2 от РУ -10кВ новой ТП до соединения с кабелем направления к ТП -1165 (Iс.ш.), общей протяженностью 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Л-10 кВ кабелем АСБл-10 3х150 мм2 от РУ -10кВ новой ТП до соединения с кабелем направления к ТП -107 (IIс.ш.), общей протяженностью 30 метров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u w:val="single"/>
        </w:rPr>
        <w:t>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4 шт., ЩО-70-1-33 – 2 шт., ЩО-70-1-71 – 1 шт., торцевые панели ЩО-70-1-95 – 2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2КЛ-10 кВ от РУ -10кВ новой ТП до РУ – 10кВ ТП - 667 общей протяженностью 12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119-20-ип от 10.09.2020 года и № 9795-21-ип от 18.02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 784 556 (Четыре миллиона семьсот восемьдесят четыре тысячи пятьсот пятьдесят шесть) рублей 00 коп., в том числе НДС 20 % - 797 426 (Семьсот девяносто семь тысяч  четыреста двадцать шесть) рублей 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435 366 (Один миллион четыреста тридцать пять тысяч триста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9 2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тридцать девять тысяч двести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-м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пре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4-05T16:13:00Z</cp:lastPrinted>
  <dcterms:modified xsi:type="dcterms:W3CDTF">2022-04-12T06:35:00Z</dcterms:modified>
  <cp:revision>10</cp:revision>
  <dc:subject/>
  <dc:title>Договор купли-продажи оборудования</dc:title>
</cp:coreProperties>
</file>