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3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30937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ыполнение работ по ремонту мотовездеходов и снегоход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поручает, а Исполнитель принимает на себя обязательства по ремонту мотовездеходов и снегоходов, принадлежащих Заказчику, которые определяются в Заказ-наряде (Приложение № 1)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еречень мототранспортных средств Заказчика определен в Приложении № 2 к договор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сковское шоссе, 5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Сумма договора ограничена и не может превышать 490 000 (четыреста девяносто тысяч) рублей, НДС не облаг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5.40.50.1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40.5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30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6"/>
          <w:szCs w:val="16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4-12T15:43:00Z</cp:lastPrinted>
  <dcterms:modified xsi:type="dcterms:W3CDTF">2022-04-13T10:06:00Z</dcterms:modified>
  <cp:revision>347</cp:revision>
  <dc:subject/>
  <dc:title/>
</cp:coreProperties>
</file>