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30970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конструкция сети </w:t>
            </w:r>
            <w:bookmarkStart w:id="0" w:name="_Hlk9901216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-0,4кВ ТП-780 до ВРУ жилого дома №2Г по ул. им. Орджоникидзе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ориентировочно 171 метр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кВ от ТП-780 до ВРУ жилого дома по адресу: г. Саратов, ул. им. Орджоникидзе, 2Г (кадастровый номер 64:48:020314:2091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0 262 (Сто сорок тысяч двести шестьдесят два) рубля 24 копейки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</w:rPr>
              <w:t xml:space="preserve"> 2.1.15 п.2.1 р.2 гл.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 xml:space="preserve">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4-13T11:09:00Z</dcterms:modified>
  <cp:revision>352</cp:revision>
  <dc:subject/>
  <dc:title/>
</cp:coreProperties>
</file>