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4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3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40 262 (Сто сорок тысяч двести шестьдесят два) рубля 24 копейки, в том числе НДС 20 % - 23 377 (Двадцать три тысячи триста семьдесят семь) рублей 0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2 078 (Сорок две тысячи семьдесят восемь) рублей 68 копеек, в том числе НДС 20 % - 7 013 (Семь тысяч тринадцать) рублей 12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9» сен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КЛ-0,4кВ от ТП-780 до ВРУ ж.д. № 2Г по ул. Орджоникидз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57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28T11:28:00Z</cp:lastPrinted>
  <dcterms:modified xsi:type="dcterms:W3CDTF">2022-04-01T05:31:00Z</dcterms:modified>
  <cp:revision>149</cp:revision>
  <dc:subject/>
  <dc:title/>
</cp:coreProperties>
</file>