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4П от «13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8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780 до ВРУ жилого дома по адресу: г. Саратов, ул. им. Орджоникидзе, 2Г (кадастровый номер 64:48:020314:2091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сети </w:t>
            </w:r>
            <w:bookmarkStart w:id="0" w:name="_Hlk99012161"/>
            <w:r>
              <w:rPr>
                <w:spacing w:val="-2"/>
                <w:w w:val="102"/>
                <w:sz w:val="20"/>
                <w:szCs w:val="20"/>
              </w:rPr>
              <w:t>КЛ-0,4кВ от РУ-0,4кВ ТП-780 до ВРУ жилого дома №2Г по ул. им. Орджоникидзе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71 метр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апреля 2022 года по «09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РУ-0,4кВ ТП-780 до ВРУ жилого дома №2Г по ул. им. Орджоникидз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1-03-31T13:44:00Z</cp:lastPrinted>
  <dcterms:modified xsi:type="dcterms:W3CDTF">2022-04-13T07:47:00Z</dcterms:modified>
  <cp:revision>238</cp:revision>
  <dc:subject/>
  <dc:title>Приложение № 1</dc:title>
</cp:coreProperties>
</file>