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3» апреля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39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211309766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трассы кабельной линии 6кВ от РУ-6кВ РП-Самолет по адресу: г. Саратов, пр. Энтузиастов, д.13 до РУ-6кВ ТП-1008 по адресу: г. Саратов, Кавказский проезд, д.6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Российская Федерация, г. Саратов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ельная линия 6кВ от РП-Самолет по адресу: г. Саратов, пр. Энтузиастов, д.13 до ТП-1008 по адресу: г. Саратов, Кавказский проезд, д.6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08 724 (Триста восемь тысяч семьсот двадцать четыре) рубля 26 копеек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71.12.13.00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71.12</w:t>
            </w:r>
          </w:p>
          <w:p>
            <w:pPr>
              <w:pStyle w:val="Standard"/>
              <w:jc w:val="left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</w:t>
            </w:r>
            <w:r>
              <w:rPr>
                <w:spacing w:val="-2"/>
                <w:w w:val="102"/>
              </w:rPr>
              <w:t xml:space="preserve"> 2.1.15 п.2.1 р.2 гл.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  <w:r>
              <w:rPr/>
              <w:t xml:space="preserve">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05/22 от 24 марта 2022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Мухатова Гульжан Бактгереевна</cp:lastModifiedBy>
  <cp:lastPrinted>2015-03-11T10:01:00Z</cp:lastPrinted>
  <dcterms:modified xsi:type="dcterms:W3CDTF">2022-04-13T11:17:00Z</dcterms:modified>
  <cp:revision>351</cp:revision>
  <dc:subject/>
  <dc:title/>
</cp:coreProperties>
</file>