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30П от «13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2.8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Кабельная линия 6кВ от РП-Самолет по адресу: г. Саратов, пр. Энтузиастов, д.13 до ТП-1008 по адресу: г. Саратов, Кавказский проезд, д.6А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трассы кабельной линии 6кВ от РУ-6кВ РП-Самолет по адресу: г. Саратов, пр. Энтузиастов, д.13 до РУ-6кВ ТП-1008 по адресу: г. Саратов, Кавказский проезд, д.6А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3» апреля 2022 года по «29» ию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Схема реконструкции сети </w:t>
            </w:r>
            <w:bookmarkStart w:id="0" w:name="_Hlk99014527"/>
            <w:r>
              <w:rPr>
                <w:spacing w:val="-2"/>
                <w:w w:val="102"/>
                <w:sz w:val="20"/>
                <w:szCs w:val="20"/>
              </w:rPr>
              <w:t>КЛ-6кВ от РУ-6кВ РП-Самолет по адресу: г. Саратов, пр. Энтузиастов, д.13 до РУ-6кВ ТП-1008 по адресу: г. Саратов, Кавказский проезд, д.6А.</w:t>
            </w:r>
            <w:bookmarkEnd w:id="0"/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3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3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left="-567" w:hanging="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1-03-01T16:46:00Z</cp:lastPrinted>
  <dcterms:modified xsi:type="dcterms:W3CDTF">2022-04-13T09:39:00Z</dcterms:modified>
  <cp:revision>237</cp:revision>
  <dc:subject/>
  <dc:title>Приложение № 1</dc:title>
</cp:coreProperties>
</file>