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30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13» апре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24 марта 2022 года) в целях исполнения Инвестиционной программы ЗАО «СПГЭС» на 2022 год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308 724 (Триста восемь тысяч семьсот двадцать четыре) рубля 26 копеек, в том числе НДС 20 % - 51 454 (Пятьдесят одна тысяча четыреста пятьдесят четыре) рубля 04 копейки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92 617 (Девяносто две тысячи шестьсот семнадцать) рублей 28 копеек, в том числе НДС 20 % - 15 436 (Пятнадцать тысяч четыреста тридцать шесть) рублей 21 копейка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3» апре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9» июл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лан-схема реконструкция КЛ-6 кВ от РУ-6 кВ РП-Самолет до РУ-6кВ ТП-1008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568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3-17T15:45:00Z</cp:lastPrinted>
  <dcterms:modified xsi:type="dcterms:W3CDTF">2022-04-01T05:45:00Z</dcterms:modified>
  <cp:revision>152</cp:revision>
  <dc:subject/>
  <dc:title/>
</cp:coreProperties>
</file>