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461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МИРТЕК-32-РУ-SP31-A1R1-230-5-100А-T-RF433/1-G/1-HKMOQ1V3 – 1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0,4 кВ ТП-1352 (панель №5, I с.ш.) комплекта предохранителей ПН 2-250 с уставкой 100 А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2 Монтаж КЛ-0,4 кВ АСБл-1-4х95 мм2 от РУ-0,4 кВ ТП-1352 до пунктовой опоры №1-00/1 ВЛИ-0,4 кВ по адресу: г. Саратов, ул. Телеграфная, д. 5, общей протяженностью 40 метров.</w:t>
            </w:r>
          </w:p>
          <w:p>
            <w:pPr>
              <w:pStyle w:val="Standard"/>
              <w:rPr/>
            </w:pPr>
            <w:r>
              <w:rPr/>
              <w:t>2.3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4 Монтаж провода СИП-2-3х35+1х54,6 мм2 от пунктовой опоры №1-00/1 ТП-1352 до границы земельного участка по адресу: г. Саратов, ул. Телеграфная, д. 5, общей протяженностью 30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0/2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352 по адресу: г. Саратов, ул. Вишневая, 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352 до пунктовой опоры №1-00/1 ВЛИ-0,4 кВ по адресу: г. Саратов, ул. Телеграфная, д. 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352 от пунктовой опоры №1-00/1 до границы земельного участка по адресу: г. Саратов, ул. Телеграфная, д.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5 961 (Триста сорок пять тысяч девятьсот шестьдесят один) рубль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19T07:58:00Z</dcterms:modified>
  <cp:revision>312</cp:revision>
  <dc:subject/>
  <dc:title/>
</cp:coreProperties>
</file>