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00М от «19» янва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798-21-ип от 25.02.2021 года. ТУ №9798 от 12.02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352 по адресу: г. Саратов, ул. Вишневая, 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352 до пунктовой опоры №1-00/1 ВЛИ-0,4 кВ по адресу: г. Саратов, ул. Телеграфная, д. 5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ТП-1352 от пунктовой опоры №1-00/1 до границы земельного участка по адресу: г. Саратов, ул. Телеграфная, д. 5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– 1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в РУ-0,4 кВ ТП-1352 (панель №5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комплекта предохранителей ПН 2-250 с уставкой 100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Л-0,4 кВ АСБл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1352 до пунктовой опоры №1-00/1 ВЛИ-0,4 кВ по адресу: г. Саратов, ул. Телеграфная, д. 5, общей протяженностью 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ж/бето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3х35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пунктовой опоры №1-00/1 ТП-1352 до границы земельного участка по адресу: г. Саратов, ул. Телеграфная, д. 5, общей протяженностью 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на опоре №1-00/2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 После производства земляных работ восстановить асфальтобетонное покрытие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1.2022 года по 18.02.2022 года. </w:t>
            </w:r>
          </w:p>
        </w:tc>
      </w:tr>
      <w:tr>
        <w:trPr>
          <w:trHeight w:val="87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Кабельно-воздушная линия 0,4 кВ от ТП-1352 до границы земельного участка с кадастровым номером: 64:48:040826:1456, расположенного по адресу: г. Саратов, ул. Телеграфная, д.5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7-21-77-ЭС</w:t>
            </w:r>
            <w:r>
              <w:rPr>
                <w:spacing w:val="-2"/>
                <w:w w:val="102"/>
                <w:sz w:val="22"/>
                <w:szCs w:val="22"/>
              </w:rPr>
              <w:t xml:space="preserve">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66040</wp:posOffset>
                </wp:positionV>
                <wp:extent cx="23812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.45pt;mso-wrap-distance-left:9.05pt;mso-wrap-distance-right:9.05pt;mso-wrap-distance-top:0pt;mso-wrap-distance-bottom:0pt;margin-top:5.2pt;mso-position-vertical-relative:text;margin-left:331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07-06T11:43:00Z</cp:lastPrinted>
  <dcterms:modified xsi:type="dcterms:W3CDTF">2022-01-19T07:15:00Z</dcterms:modified>
  <cp:revision>34</cp:revision>
  <dc:subject/>
  <dc:title>Приложение № 1</dc:title>
</cp:coreProperties>
</file>