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9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352</w:t>
      </w:r>
      <w:r>
        <w:rPr>
          <w:spacing w:val="-2"/>
          <w:w w:val="102"/>
          <w:sz w:val="20"/>
          <w:szCs w:val="20"/>
        </w:rPr>
        <w:t>, расположенной по адресу: г. Саратов, ул. Вишневая, 1</w:t>
      </w:r>
      <w:r>
        <w:rPr>
          <w:spacing w:val="-2"/>
          <w:w w:val="102"/>
          <w:sz w:val="20"/>
          <w:szCs w:val="20"/>
          <w:lang w:val="zxx"/>
        </w:rPr>
        <w:t xml:space="preserve"> (панель №5, I с.ш.) комплекта предохранителей ПН 2-250 с уставкой 100 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СБл-1-4х95 мм2 от РУ-0,4 кВ ТП-1352 до пунктовой опоры №1-00/1 ВЛИ-0,4 кВ по адресу: г. Саратов, ул. Телеграфная, д. 5, общей протяженностью 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3х35+1х54,6 мм2 от пунктовой опоры №1-00/1 ТП-1352 до границы земельного участка по адресу: г. Саратов, ул. Телеграфная, д. 5, общей протяженностью 3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0/2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98-21-ип от 25.02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45 961 (Триста сорок пять тысяч девятьсот шестьдесят один) рубль 20 коп., в том числе НДС 20 % - 57 660 (Пятьдесят семь тысяч шестьсот шестьдесят) рублей 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03 788 (Сто три тысячи семьсот во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2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1-19T07:13:00Z</dcterms:modified>
  <cp:revision>664</cp:revision>
  <dc:subject/>
  <dc:title>Договор купли-продажи оборудования</dc:title>
</cp:coreProperties>
</file>