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апре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40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31177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еконструкция ВЛИ-0,4кВ ТП-518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 пунктовой опоры №1-00/1 по ул. Увекская, д.122 до опоры №3-00/11 по 11-му Увекскому проезду, д.34;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 опоры №3-00/6 до опоры №3-04/12 по 13-му Увекскому проезду;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 опоры №3-04/8 до опоры №3-06/6 по 4-му Увекскому проезду;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опоры №3-04/9 до опоры №3-05/5 по 11-му Увекскому проезду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опоры №3-00/6 по 13-му Увекскому проезду до опоры №3-08/7 по 14-му Увекскому проезду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опоры №3-07/1 до опоры №3-07/8 по 12-му Увекскому проезду, д.3-13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опоры №3-08/1 до опоры №3-09/3 по 13-му Увекскому проезду, д. 10-24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и проектировании реконструкции сети предусмотреть установку приборов учета для абонентов на опорах ВЛИ-0,4кВ, согласно реестру лицевых счетов и установку приборов учета в РУ-0,4кВ ТП-51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Сарат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ая линия 0,4 кВ ТП-518 по адресу: ул. Увекская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27 448 (Четыреста двадцать семь тысяч четыреста сорок восемь) рублей 02 копейки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</w:t>
            </w:r>
            <w:r>
              <w:rPr>
                <w:spacing w:val="-2"/>
                <w:w w:val="102"/>
              </w:rPr>
              <w:t xml:space="preserve"> 2.1.15 п.2.1 Р.2 гл.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/>
              <w:t xml:space="preserve">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«24» марта 2022 года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04-14T05:53:00Z</dcterms:modified>
  <cp:revision>352</cp:revision>
  <dc:subject/>
  <dc:title/>
</cp:coreProperties>
</file>