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4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27 448 (Четыреста двадцать семь тысяч четыреста сорок восемь) рублей 02 копейки, в том числе НДС 20 % - 71 241 (Семьдесят одна тысяча двести сорок один) рубль 3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28 234 (Сто двадцать восемь тысяч двести тридцать четыре) рубля 41 копейка, в том числе НДС 20 % - 21 372 (Двадцать одна тысяча триста семьдесят два) рубля 40 копеек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ВЛ-0,4кВ ТП-518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8T11:19:00Z</dcterms:modified>
  <cp:revision>150</cp:revision>
  <dc:subject/>
  <dc:title/>
</cp:coreProperties>
</file>