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43П от «14» апрел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по плану Инвестиционной программы объекта ЗАО «СПГЭС»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22 год пункт 1.17.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0,4 кВ ТП-518. Установка приборов учета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Реконструкция ВЛИ-0,4кВ ТП-518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от пунктовой опоры №1-00/1 по ул. Увекская, д.122 до опоры №3-00/11 по 11-му Увекскому проезду, д.34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от опоры №3-00/6 до опоры №3-04/12 по 13-му Увекскому проезду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от опоры №3-04/8 до опоры №3-06/6 по 4-му Увекскому проезду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от опоры №3-04/9 до опоры №3-05/5 по 11-му Увекскому проезд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от опоры №3-00/6 по 13-му Увекскому проезду до опоры №3-08/7 по 14-му Увекскому проезд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от опоры №3-07/1 до опоры №3-07/8 по 12-му Увекскому проезду, д.3-13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от опоры №3-08/1 до опоры №3-09/3 по 13-му Увекскому проезду, д. 10-2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ри проектировании реконструкции сети предусмотреть установку приборов учета для абонентов на опорах ВЛИ-0,4кВ, согласно реестру лицевых счетов и установку приборов учета в РУ-0,4кВ ТП-518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4» апреля 2022 года по «22» июл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хема реконструируемой воздушной линии 0,4кВ ТП-518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еестр лицевых сче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1:43:00Z</dcterms:created>
  <dc:creator>Алексей</dc:creator>
  <dc:description/>
  <cp:keywords/>
  <dc:language>en-US</dc:language>
  <cp:lastModifiedBy>Мухатова Гульжан Бактгереевна</cp:lastModifiedBy>
  <cp:lastPrinted>2020-03-26T10:16:00Z</cp:lastPrinted>
  <dcterms:modified xsi:type="dcterms:W3CDTF">2022-04-14T04:54:00Z</dcterms:modified>
  <cp:revision>4</cp:revision>
  <dc:subject/>
  <dc:title>Приложение № 1</dc:title>
</cp:coreProperties>
</file>