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117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трехфазный счетчик Меркурий 236 ART – 03PQRS)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1 Монтаж в РУ-0,4 кВ ТП-278 комплекта предохранителей ПН-2  250/160 А – 3 шт.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2.Монтаж КЛ-0,4 кВ АСБл-1-4х95 мм2 от РУ-0,4 кВ ТП-278 до устанавливаемой металлической опоры  общей протяженностью 32 метра.</w:t>
            </w:r>
          </w:p>
          <w:p>
            <w:pPr>
              <w:pStyle w:val="Standard"/>
              <w:rPr/>
            </w:pPr>
            <w:r>
              <w:rPr/>
              <w:t>2.3. Монтаж металлической опоры у ТП – 278 – 1шт</w:t>
            </w:r>
          </w:p>
          <w:p>
            <w:pPr>
              <w:pStyle w:val="Standard"/>
              <w:rPr/>
            </w:pPr>
            <w:r>
              <w:rPr/>
              <w:t>2.3 Монтаж провода СИП-2-(3х35+1х54,6) мм2 от пунктовой опоры №1 до опоры №4, общей протяженностью 71метр. осуществить по существующим металлическим опорам совместно с существующим проводом.</w:t>
            </w:r>
          </w:p>
          <w:p>
            <w:pPr>
              <w:pStyle w:val="Standard"/>
              <w:rPr/>
            </w:pPr>
            <w:r>
              <w:rPr/>
              <w:t xml:space="preserve">2.4 Монтаж в ВРУ заявителя прибора учета расхода электроэнергии (трехфазный счетчик типа Меркурий 236 ART – 03PQRS – 1 шт., с трансформаторами тока Т-0,66, 100/5А 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абельно-воздушная линия от ТП-278 до границы земельного участка по адресу: г. Саратов, 2-й Станционный проезд, б/н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89 429 (Четыреста восемьдесят девять тысяч четыреста двадцать девять) рублей 6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4-05-05T10:28:00Z</cp:lastPrinted>
  <dcterms:modified xsi:type="dcterms:W3CDTF">2022-04-14T05:52:00Z</dcterms:modified>
  <cp:revision>284</cp:revision>
  <dc:subject/>
  <dc:title/>
</cp:coreProperties>
</file>