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45М от «14» апрел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0490-21-ип от 15.07.2021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0490 от 05.07.2021 года.</w:t>
            </w:r>
          </w:p>
        </w:tc>
      </w:tr>
      <w:tr>
        <w:trPr>
          <w:trHeight w:val="38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right="-108" w:hanging="0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bookmarkStart w:id="0" w:name="_Hlk95293632"/>
            <w:r>
              <w:rPr>
                <w:spacing w:val="-2"/>
                <w:w w:val="102"/>
                <w:sz w:val="22"/>
                <w:szCs w:val="22"/>
              </w:rPr>
              <w:t>Кабельно-воздушная линия от ТП-278 до границы земельного участка по адресу: г. Саратов, 2-й Станционный проезд, б/н.</w:t>
            </w:r>
          </w:p>
          <w:p>
            <w:pPr>
              <w:pStyle w:val="Normal"/>
              <w:rPr>
                <w:sz w:val="22"/>
                <w:szCs w:val="22"/>
              </w:rPr>
            </w:pPr>
            <w:bookmarkStart w:id="1" w:name="_Hlk95293632"/>
            <w:r>
              <w:rPr>
                <w:sz w:val="22"/>
                <w:szCs w:val="22"/>
              </w:rPr>
              <w:t>Установка прибора учета расхода электроэнергии.</w:t>
            </w:r>
            <w:bookmarkEnd w:id="1"/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(трехфазный счетчик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03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) –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в РУ-0,4 кВ ТП-278 комплекта предохранителей ПН-2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 </w:t>
            </w:r>
            <w:r>
              <w:rPr>
                <w:spacing w:val="-2"/>
                <w:w w:val="102"/>
                <w:sz w:val="22"/>
                <w:szCs w:val="22"/>
              </w:rPr>
              <w:t xml:space="preserve"> 250/160 А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Монтаж КЛ-0,4 кВ АСБл-1-4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278 </w:t>
            </w:r>
            <w:r>
              <w:rPr>
                <w:sz w:val="22"/>
                <w:szCs w:val="22"/>
              </w:rPr>
              <w:t xml:space="preserve">до устанавливаемой металлической опоры </w:t>
            </w:r>
            <w:r>
              <w:rPr>
                <w:spacing w:val="-2"/>
                <w:w w:val="102"/>
                <w:sz w:val="22"/>
                <w:szCs w:val="22"/>
              </w:rPr>
              <w:t xml:space="preserve"> общей протяженностью 3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 Монтаж металлической опоры у ТП – 278 – 1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-2-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пунктовой опоры №1 до опоры №4, общей протяженностью 71метр. осуществить по существующим металлическим опорам совместно с существующим проводо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4 Монтаж в ВРУ заявителя прибора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03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1 шт., с трансформаторами тока Т-0,66, 100/5А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4.04.2022 года по 29.04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шифр 11-21-122 «Кабельно – воздушная  линия </w:t>
            </w:r>
            <w:r>
              <w:rPr>
                <w:sz w:val="22"/>
                <w:szCs w:val="22"/>
              </w:rPr>
              <w:t xml:space="preserve"> ТП-278 до границы земельного участка по адресу: г. Саратов, 2-й Станционный проезд, б/н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7655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Мухатова Гульжан Бактгереевна</cp:lastModifiedBy>
  <cp:lastPrinted>2022-02-14T08:37:00Z</cp:lastPrinted>
  <dcterms:modified xsi:type="dcterms:W3CDTF">2022-04-14T05:09:00Z</dcterms:modified>
  <cp:revision>36</cp:revision>
  <dc:subject/>
  <dc:title>Приложение № 1</dc:title>
</cp:coreProperties>
</file>