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2245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4» апрел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ind w:left="142" w:firstLine="425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кабельно-воздушной линии от ТП-278 до границы земельного участка по адресу: г. Саратов, 2-й Станционный проезд, б/н., а именно: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в РУ-0,4 кВ ТП-278 комплекта предохранителей ПН-2 250/160 А – 3 шт.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СБл-1-4х95 мм2 от РУ-0,4 кВ ТП-278 до устанавливаемой металлической опоры  общей протяженностью 32 метра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у ТП – 278 – 1шт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провода СИП-2-(3х35+1х54,6) мм2 от пунктовой опоры №1 до опоры №4, общей протяженностью 71метр, осуществить по существующим металлическим опорам совместно с существующим проводом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 ВРУ заявителя прибора учета расхода электроэнергии (трехфазный счетчик типа Меркурий 236 ART – 03PQRS – 1 шт., с трансформаторами тока Т-0,66, 100/5А </w:t>
      </w:r>
    </w:p>
    <w:p>
      <w:pPr>
        <w:pStyle w:val="Normal"/>
        <w:shd w:fill="FFFFFF" w:val="clear"/>
        <w:ind w:left="36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0490-21-ип от 15.07.2021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489 42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ста восемьдесят девять тысяч четыреста двадцать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81 57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Восемьдесят одна тысяча пятьсот семьдесят один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46 828 (Сто сорок шесть тысяч восемьсот двадцать восемь) рублей 8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4 471 (Двадцать четыре тысячи четыреста семьдесят один) рубль 4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-м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апре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2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4-07T14:23:00Z</cp:lastPrinted>
  <dcterms:modified xsi:type="dcterms:W3CDTF">2022-04-14T05:09:00Z</dcterms:modified>
  <cp:revision>604</cp:revision>
  <dc:subject/>
  <dc:title>Договор купли-продажи оборудования</dc:title>
</cp:coreProperties>
</file>