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4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5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18 310 (Двести восемнадцать тысяч триста десять) рублей 74 копейки, в том числе НДС 20 % - 36 385 (Тридцать шесть тысяч триста восемьдесят пять) рублей 12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5 493 (Шестьдесят пять тысяч четыреста девяносто три) рубля 22 копейки, в том числе НДС 20 % - 10 915 (Десять тысяч девятьсот пятнадцать) рублей 54 копейки, Заказчик оплачивает в течение 7 (сем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ок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лан-схема реконструкция сети 2 КЛ – 6кВ от РУ – 6кВ ТП – 761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08T11:27:00Z</dcterms:modified>
  <cp:revision>153</cp:revision>
  <dc:subject/>
  <dc:title/>
</cp:coreProperties>
</file>