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164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И-0,4кВ ТП-1411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е «к ул. Кольцова» от опоры №1-00/1 по ул. Победы до опоры №2-01/5 по ул. Хабаровская, 43; от опоры №2-00/16 по ул. Кольцова до опоры №2-00/24 по ул. Гвардейская; от опоры №2-00/17 по ул. Кольцова до опоры №2-02/6; от опоры №2-00/19 по ул. Гвардейская, 51 до опоры №2-03/2 по ул. Гвардейская, 46/2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е «к ул. Победы» от опоры №1-00/2 до опоры №1-00/12 по ул. Победы; от опоры №1-00/3 до опоры №1-03/3; от опоры №1-00/4 до опоры №1-04/2; от опоры №1-00/7 до опоры №1-05/5; от опоры №1-00/10 до опоры №1-06/4; от опоры № №1-00/12 до опоры №1-07/2 по ул. Победы (согласно прилагаемой схемы ВЛИ-0,4к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линия 0,4 кВ ТП-141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6 248 (Триста шестнадцать тысяч двести сорок восемь) рублей 53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«24» марта 2022 года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4-15T07:30:00Z</dcterms:modified>
  <cp:revision>353</cp:revision>
  <dc:subject/>
  <dc:title/>
</cp:coreProperties>
</file>