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hanging="0"/>
        <w:jc w:val="left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41 П от «15» апрел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на выполнение проектны</w:t>
      </w:r>
      <w:r>
        <w:rPr/>
        <w:t>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объектов электросетевого хозяйства по плану Инвестиционной программы объекта ЗАО «СПГЭС»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22 год пункт 1.15.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линия 0,4 кВ ТП-1411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конструкция ВЛИ-0,4кВ ТП-1411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направление «к ул. Кольцова» от опоры №1-00/1 по ул. Победы до опоры №2-01/5 по ул. Хабаровская, 43; от опоры №2-00/16 по ул. Кольцова до опоры №2-00/24 по ул. Гвардейская; от опоры №2-00/17 по ул. Кольцова до опоры №2-02/6; от опоры №2-00/19 по ул. Гвардейская, 51 до опоры №2-03/2 по ул. Гвардейская, 46/2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направление «к ул. Победы» от опоры №1-00/2 до опоры №1-00/12 по ул. Победы; от опоры №1-00/3 до опоры №1-03/3; от опоры №1-00/4 до опоры №1-04/2; от опоры №1-00/7 до опоры №1-05/5; от опоры №1-00/10 до опоры №1-06/4; от опоры № №1-00/12 до опоры №1-07/2 по ул. Победы (согласно прилагаемой схемы ВЛИ-0,4кВ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5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5» апреля 2022 года по «30» июн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хема реконструируемой воздушной линии 0,4кВ ТП-1411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2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Мухатова Гульжан Бактгереевна</cp:lastModifiedBy>
  <cp:lastPrinted>2021-02-24T16:38:00Z</cp:lastPrinted>
  <dcterms:modified xsi:type="dcterms:W3CDTF">2022-04-15T05:25:00Z</dcterms:modified>
  <cp:revision>64</cp:revision>
  <dc:subject/>
  <dc:title>Приложение № 1</dc:title>
</cp:coreProperties>
</file>