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44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18» апре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Инвестиционной программы ЗАО «СПГЭС» на 2022 год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47 412 (Сто сорок семь тысяч четыреста двенадцать) рублей 64 копейки, в том числе НДС 20 % - 24 568 (Двадцать четыре тысячи пятьсот шестьдесят восемь) рублей 77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44 223 (Сорок четыре тысячи двести двадцать три) рубля 79 копеек, в том числе НДС 20 % - 7 370 (Семь тысяч триста семьдесят) рублей 63 копейки, Заказчик оплачивает в течение 7 (сем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8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6» августа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  <w:r>
        <w:rPr>
          <w:spacing w:val="-2"/>
          <w:w w:val="102"/>
        </w:rPr>
        <w:t>м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План-схема реконструкция сети КЛ-10 кВ от соединительной муфты к ТП-593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 xml:space="preserve">ИНН 6454074043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568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Kalinin Sergey Aleksandrovich</cp:lastModifiedBy>
  <cp:lastPrinted>2022-03-17T15:45:00Z</cp:lastPrinted>
  <dcterms:modified xsi:type="dcterms:W3CDTF">2022-04-18T05:37:00Z</dcterms:modified>
  <cp:revision>152</cp:revision>
  <dc:subject/>
  <dc:title/>
</cp:coreProperties>
</file>