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242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И-0,4кВ ТП-38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пунктовой опоры №1-00/1 до опоры №2-00/10 по ул. Пугачева, д.2-12/16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опоры №2-00/1 до опоры №2-01/3 по Весеннему проезду, д.31-37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опоры №1-00/1 по ул. Пугачева, д.1 до опоры №1-00/13 по ул. Астраханская, д.48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опоры №1-00/13 до опоры №1-03/4 по ул. Астраханская, д.48-48/4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опоры №1-00/11 до опоры №1-02/3 по ул. Астраханская, д.44-46/3 (согласно прилагаемой схеме ВЛИ-0,4кВ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линия 0,4 кВ ТП-38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78 393 (Двести семьдесят восемь тысяч триста девяносто три) рубля 63 копейки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«24» марта 2022 года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4-19T07:45:00Z</dcterms:modified>
  <cp:revision>356</cp:revision>
  <dc:subject/>
  <dc:title/>
</cp:coreProperties>
</file>