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50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19» апре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Инвестиционной программы ЗАО «СПГЭС» на 2022 год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278 393 (Двести семьдесят восемь тысяч триста девяносто три) рубля 63 копейки, в том числе НДС 20 % - 46 398 (Сорок шесть тысяч триста девяносто восемь) рублей 94 копейки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83 518 (Восемьдесят три тысячи пятьсот восемнадцать) рублей 09 копеек, в том числе НДС 20 % - 13 919 (Тринадцать тысяч девятьсот девятнадцать) рублей 68 копеек, Заказчик оплачивает в течение 7 (сем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9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2» августа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  <w:r>
        <w:rPr>
          <w:spacing w:val="-2"/>
          <w:w w:val="102"/>
        </w:rPr>
        <w:t>м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План-схема реконструкция сети ВЛ-0,4кВ ТП-38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568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Kalinin Sergey Aleksandrovich</cp:lastModifiedBy>
  <cp:lastPrinted>2022-04-13T09:13:00Z</cp:lastPrinted>
  <dcterms:modified xsi:type="dcterms:W3CDTF">2022-04-13T05:13:00Z</dcterms:modified>
  <cp:revision>152</cp:revision>
  <dc:subject/>
  <dc:title/>
</cp:coreProperties>
</file>