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50П от «19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1.16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>Воздушная линия 0,4 кВ ТП-3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конструкция ВЛИ-0,4кВ ТП-38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т пунктовой опоры №1-00/1 до опоры №2-00/10 по ул. Пугачева, д.2-12/1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т опоры №2-00/1 до опоры №2-01/3 по Весеннему проезду, д.31-3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т опоры №1-00/1 по ул. Пугачева, д.1 до опоры №1-00/13 по ул. Астраханская, д.48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т опоры №1-00/13 до опоры №1-03/4 по ул. Астраханская, д.48-48/4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от опоры №1-00/11 до опоры №1-02/3 по ул. Астраханская, д.44-46/3 (согласно прилагаемой схеме ВЛИ-0,4кВ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9» апреля 2022 года по «12» авгус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ируемой воздушной линии 0,4кВ ТП-38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еестр лицевых сче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12:00Z</dcterms:created>
  <dc:creator>Алексей</dc:creator>
  <dc:description/>
  <cp:keywords/>
  <dc:language>en-US</dc:language>
  <cp:lastModifiedBy>Мухатова Гульжан Бактгереевна</cp:lastModifiedBy>
  <cp:lastPrinted>2022-02-18T09:15:00Z</cp:lastPrinted>
  <dcterms:modified xsi:type="dcterms:W3CDTF">2022-04-19T04:22:00Z</dcterms:modified>
  <cp:revision>5</cp:revision>
  <dc:subject/>
  <dc:title>Приложение № 1</dc:title>
</cp:coreProperties>
</file>