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247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ирование строительства 2КЛ-0,4 кВ, сечением до 200 мм2, с бумажной изоляцией, от I и II с.ш. РУ-0,4 кВ ТП-15 (по ген. плану) расположенной по адресу: г. Саратов, Кировский район, жилой район «Солнечный -2», микрорайон 11 (2-я жилая группа) до ВРУ-0,4 кВ жилого дома № 3, б/с «АБ» (по ген. плану) протяженностью ориентировочно 2х12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строительства 2КЛ-0,4 кВ, сечением до 100 мм2, с бумажной изоляцией, от I и II с.ш. РУ-0,4 кВ ТП-15 (по ген. плану) расположенной по адресу: г. Саратов, Кировский район, жилой район «Солнечный -2», микрорайон 11 (2-я жилая группа) до ВРУ-0,4 кВ магазина №3 (по ген. плану) протяженностью ориентировочно 2х9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ирование строительства 2КЛ-0,4 кВ, сечением до 200 мм2, с бумажной изоляцией, от I и II с.ш. РУ-0,4 кВ ТП-15 (по ген. плану) расположенной по адресу: г. Саратов, Кировский район, жилой район «Солнечный -2», микрорайон 11 (2-я жилая группа) до ВРУ-0,4 кВ жилого дома № 4, б/с «АБ» (по ген. плану) протяженностью ориентировочно 2х1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ектирование строительства 2КЛ-0,4 кВ кабелей 0,4 кВ, сечением до 100 мм2, с бумажной изоляцией, от I и II с.ш. РУ-0,4 кВ ТП-15 (по ген. плану) расположенной по адресу: г. Саратов, Кировский район, жилой район «Солнечный -2», микрорайон 11 (2-я жилая группа) до ВРУ-0,4 кВ магазина №4 (по ген. плану) протяженностью ориентировочно 2х65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ьная линия 0,4 кВ от РУ-0,4 ТП-15 (по ген. плану) по адресу: г. Саратов, Кировский район, жилой район «Солнечный -2», микрорайон 11 (2-я жилая группа) до ВРУ-0,4 кВ жилого дома №3, б/с «АБ» (по ген. плану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 кВ от РУ-0,4 ТП-15 до ВРУ-0,4 кВ магазина №3 (по ген. план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ьная линия 0,4 кВ от РУ-0,4 ТП-15 (по ген. плану) по адресу: г. Саратов, Кировский район, жилой район «Солнечный -2», микрорайон 11 (2-я жилая группа) до ВРУ-0,4 кВ жилого дома №4, б/с «АБ» (по ген. плану)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 кВ от РУ-0,4 ТП-15 до ВРУ-0,4 кВ магазина №4 (по ген. 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61 381 (Семьсот шестьдесят одна тысяча триста восемьдесят один) рубль 09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19T09:05:00Z</dcterms:modified>
  <cp:revision>342</cp:revision>
  <dc:subject/>
  <dc:title/>
</cp:coreProperties>
</file>