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1633п/1 от «19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6737-18-ип от 05.07.2018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6737-3 от 21.01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Кабельная линия 0,4 кВ от РУ-0,4 ТП-15 (по ген. плану) по адресу: г. Саратов, Кировский район, жилой район «Солнечный -2», микрорайон 11 (2-я жилая группа) до ВРУ-0,4 кВ жилого дома №3, б/с «АБ» (по ген. плану).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 кВ от РУ-0,4 ТП-15 до ВРУ-0,4 кВ магазина №3 (по ген. плану)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 xml:space="preserve">Кабельная линия 0,4 кВ от РУ-0,4 ТП-15 (по ген. плану) по адресу: г. Саратов, Кировский район, жилой район «Солнечный -2», микрорайон 11 (2-я жилая группа) до ВРУ-0,4 кВ жилого дома №4, б/с «АБ» (по ген. плану). 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 кВ от РУ-0,4 ТП-15 до ВРУ-0,4 кВ магазина №4 (по ген. плану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2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с бумажной изоляцией, о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РУ-0,4 кВ ТП-15 (по ген. плану) расположенной по адресу: г. Саратов, Кировский район, жилой район «Солнечный -2», микрорайон 11 (2-я жилая группа) до ВРУ-0,4 кВ жилого дома № 3, б/с «АБ» (по ген. плану) протяженностью ориентировочно 2х120 метр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2КЛ-0,4 кВ,</w:t>
            </w:r>
            <w:r>
              <w:rPr>
                <w:sz w:val="20"/>
                <w:szCs w:val="20"/>
              </w:rPr>
              <w:t xml:space="preserve"> сечением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с бумажной изоляцией, о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РУ-0,4 кВ ТП-15 (по ген. плану) расположенной по адресу: г. Саратов, Кировский район, жилой район «Солнечный -2», микрорайон 11 (2-я жилая группа) до ВРУ-0,4 кВ магазина №3 (по ген. плану) протяженностью ориентировочно 2х90 метров </w:t>
            </w:r>
            <w:r>
              <w:rPr>
                <w:spacing w:val="-2"/>
                <w:w w:val="102"/>
                <w:sz w:val="20"/>
                <w:szCs w:val="20"/>
              </w:rPr>
              <w:t>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строительства 2КЛ-0,4 кВ</w:t>
            </w:r>
            <w:r>
              <w:rPr>
                <w:sz w:val="20"/>
                <w:szCs w:val="20"/>
              </w:rPr>
              <w:t>, сечением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с бумажной изоляцией, о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РУ-0,4 кВ ТП-15 (по ген. плану) расположенной по адресу: г. Саратов, Кировский район, жилой район «Солнечный -2», микрорайон 11 (2-я жилая группа) до ВРУ-0,4 кВ жилого дома № 4, б/с «АБ» (по ген. плану) протяженностью ориентировочно 2х100 метров </w:t>
            </w:r>
            <w:r>
              <w:rPr>
                <w:spacing w:val="-2"/>
                <w:w w:val="102"/>
                <w:sz w:val="20"/>
                <w:szCs w:val="20"/>
              </w:rPr>
              <w:t>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строительства 2КЛ-0,4 кВ</w:t>
            </w:r>
            <w:r>
              <w:rPr>
                <w:sz w:val="20"/>
                <w:szCs w:val="20"/>
              </w:rPr>
              <w:t xml:space="preserve"> кабелей 0,4 кВ, сечением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с бумажной изоляцией, о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РУ-0,4 кВ ТП-15 (по ген. плану) расположенной по адресу: г. Саратов, Кировский район, жилой район «Солнечный -2», микрорайон 11 (2-я жилая группа) до ВРУ-0,4 кВ магазина №4 (по ген. плану) протяженностью ориентировочно 2х65 метров </w:t>
            </w:r>
            <w:r>
              <w:rPr>
                <w:spacing w:val="-2"/>
                <w:w w:val="102"/>
                <w:sz w:val="20"/>
                <w:szCs w:val="20"/>
              </w:rPr>
              <w:t>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9» апреля 2022 года по «29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50:00Z</dcterms:created>
  <dc:creator>Verbickii Maksim Vladimirovich</dc:creator>
  <dc:description/>
  <cp:keywords/>
  <dc:language>en-US</dc:language>
  <cp:lastModifiedBy>Мухатова Гульжан Бактгереевна</cp:lastModifiedBy>
  <cp:lastPrinted>2022-02-12T10:44:00Z</cp:lastPrinted>
  <dcterms:modified xsi:type="dcterms:W3CDTF">2022-04-19T05:17:00Z</dcterms:modified>
  <cp:revision>5</cp:revision>
  <dc:subject/>
  <dc:title>Приложение № 1</dc:title>
</cp:coreProperties>
</file>