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1633П/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9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6737-18-ип от 05.07.2018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761 381 (Семьсот шестьдесят одна тысяча триста восемьдесят один) рубль 09 копеек, в том числе НДС 20 % - 126 896 (Сто двадцать шесть тысяч восемьсот девяносто шесть) рублей 8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228 414 (Двести двадцать восемь тысяч четыреста четырнадцать) рублей 33 копейки, в том числе НДС 20 % - 38 069 (Тридцать восемь тысяч шестьдесят девять) рублей 0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  <w:r>
        <w:rPr>
          <w:spacing w:val="-2"/>
          <w:w w:val="102"/>
        </w:rPr>
        <w:t>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74043 КПП 64510100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 xml:space="preserve">р/с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alinin Sergey Aleksandrovich</cp:lastModifiedBy>
  <cp:lastPrinted>2022-04-15T14:06:00Z</cp:lastPrinted>
  <dcterms:modified xsi:type="dcterms:W3CDTF">2022-04-18T12:52:00Z</dcterms:modified>
  <cp:revision>141</cp:revision>
  <dc:subject/>
  <dc:title/>
</cp:coreProperties>
</file>