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290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ТП по типу К-42-1000 с установкой двух трансформаторов ТМГ-400-10/0,4 кВ и монтажом комплекта оборудования РУ-10 кВ (камеры КСО-394-03 – 4 шт., КСО-394-04 – 2 шт., ШМР) и РУ-0,4 кВ (панели ЩО-70-1-03 – 2 шт., ЩО-70-1-44 – 2 шт., ЩО-70-1-73 – 2 шт.) по адресу: г. Саратов, ул. Тархова / ул. им. Н.В. Кузнецо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2КЛ-10 кВ (кабелем сечения 3х150 мм2) от новой ТП по адресу: г. Саратов, ул. Тархова / ул. им. Н.В. Кузнецова до соединения с кабелем направления «РП-Батавин – ТП-900 (I с.ш.)», 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2КЛ-10 кВ (кабелем сечения 3х150 мм2) от новой ТП по адресу: г. Саратов, ул. Тархова / ул. им. Н.В. Кузнецова до соединения с кабелем направления «РП-Батавин – ТП-900 (II с.ш.)», 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ка приборов учета расхода электроэнергии классом точности 1.0 (с ТТ), в соответствии с требованиями ПУЭ,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ая подстанция (ТП) по адресу: г. Саратов, ул. Тархова / ул. им. Н.В. Кузнецо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10 кВ от новой ТП по адресу: г. Саратов, ул. Тархова / ул. им. Н.В. Кузнецова до соединения с кабелем направления «РП-Батавин – ТП-900 (I с.ш.)» и  до соединения с кабелем направления «РП-Батавин – ТП-900 (II с.ш.)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069 565 (Один миллион шестьдесят девять тысяч пятьсот шестьдесят пять) рублей 52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20T09:47:00Z</dcterms:modified>
  <cp:revision>357</cp:revision>
  <dc:subject/>
  <dc:title/>
</cp:coreProperties>
</file>