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34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«20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>именуемое в дальнейшем «Заказчик», в лице первого заместителя генерального директора Стрелина Евгения Николаевича, действующего на основании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 xml:space="preserve">Доверенности № 2 от 12.01.2018г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3. Настоящий договор заключен с Подрядчиком в соответствии с Федеральным законом от 18 июля 2011 года № 223-ФЗ «О закупках товаров, работ, услуг отдельными видами юридических лиц» и подпунктом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069 565 (Один миллион шестьдесят девять тысяч пятьсот шестьдесят пять) рублей 52 коп., в том числе НДС 20 % - 178 260 (Сто семьдесят восемь тысяч двести шестьдесят) рублей 92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20 869 (Триста двадцать тысяч восемьсот шестьдесят девять) рублей 66 коп., в том числе НДС 20% - 53 478 (Пятьдесят три тысячи четыреста семьдесят восемь) рублей 28 коп., Заказчик оплачивает в течение 7 (сем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7 (сем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0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0» сентября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0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Приложение № 4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есто расположение проектируемой ТП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760" w:leader="none"/>
        </w:tabs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Заказчик</w:t>
      <w:tab/>
      <w:t xml:space="preserve">                                  Подрядчик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Карпенко Марина Валерьевна</cp:lastModifiedBy>
  <cp:lastPrinted>2022-04-13T16:12:00Z</cp:lastPrinted>
  <dcterms:modified xsi:type="dcterms:W3CDTF">2022-04-13T12:14:00Z</dcterms:modified>
  <cp:revision>65</cp:revision>
  <dc:subject/>
  <dc:title>Договор купли-продажи оборудования</dc:title>
</cp:coreProperties>
</file>