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49П от «20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27"/>
        <w:gridCol w:w="282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готовка проектной, рабочей и сметной документации для строительства объектов электросетевого хозяйства по плану Инвестиционной программы объекта ЗАО «СПГЭС»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58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ая подстанция (ТП) по адресу: </w:t>
            </w:r>
            <w:r>
              <w:rPr>
                <w:sz w:val="20"/>
                <w:szCs w:val="20"/>
              </w:rPr>
              <w:t xml:space="preserve">г. Саратов, </w:t>
            </w:r>
            <w:bookmarkStart w:id="0" w:name="_Hlk97018969"/>
            <w:r>
              <w:rPr>
                <w:sz w:val="20"/>
                <w:szCs w:val="20"/>
              </w:rPr>
              <w:t>ул. Тархова / ул. им. Н.В. Кузнецова</w:t>
            </w:r>
            <w:bookmarkEnd w:id="0"/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_Hlk97017896"/>
            <w:r>
              <w:rPr>
                <w:sz w:val="20"/>
                <w:szCs w:val="20"/>
              </w:rPr>
              <w:t>Кабельные линии 10 кВ от новой ТП по адресу: г. Саратов, ул. Тархова / ул. им. Н.В. Кузнецова до соединения с кабелем направления «РП-Батавин – ТП-900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» и  до соединения с кабелем направления «РП-Батавин – ТП-900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»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bookmarkStart w:id="2" w:name="_Hlk97017896"/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  <w:bookmarkEnd w:id="2"/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П по типу К-42-1000 с установкой двух трансформаторов ТМГ-400-10/0,4 кВ и монтажом комплекта оборудования РУ-10 кВ (камеры КСО-394-03 – 4 шт., КСО-394-04 – 2 шт., ШМР) и РУ-0,4 кВ (панели ЩО-70-1-03 – 2 шт., ЩО-70-1-44 – 2 шт., ЩО-70-1-73 – 2 шт.) по адресу:</w:t>
            </w:r>
            <w:r>
              <w:rPr>
                <w:sz w:val="20"/>
                <w:szCs w:val="20"/>
              </w:rPr>
              <w:t xml:space="preserve"> г. Саратов, ул. Тархова / ул. им. Н.В. Кузнец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2КЛ-10 кВ (кабелем сечения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от новой ТП по адресу: г. Саратов, ул. Тархова / ул. им. Н.В. Кузнецова до соединения с кабелем направления «РП-Батавин – ТП-900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»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1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10 кВ (кабелем сечения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новой ТП по адресу: г. Саратов, ул. Тархова / ул. им. Н.В. Кузнецова до соединения с кабелем направления «РП-Батавин – ТП-900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», протяженностью ориентировочно 2х1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ов учета расхода электроэнергии классом точности 1.0 (с ТТ), в соответствии с требованиями ПУЭ, на границе балансовой принадлежности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4:48:030101:3923, г. Саратов, ул. Тархова / ул. им. Н.В. Кузнецов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20» апреля 2022 года по «10»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c</w:t>
            </w:r>
            <w:r>
              <w:rPr>
                <w:b/>
                <w:spacing w:val="-2"/>
                <w:w w:val="102"/>
                <w:sz w:val="20"/>
                <w:szCs w:val="20"/>
              </w:rPr>
              <w:t>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ул. Тархова / ул. им. Н.В. Кузнецова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-709" w:hanging="0"/>
        <w:jc w:val="left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4-01T10:23:00Z</cp:lastPrinted>
  <dcterms:modified xsi:type="dcterms:W3CDTF">2022-04-20T05:20:00Z</dcterms:modified>
  <cp:revision>208</cp:revision>
  <dc:subject/>
  <dc:title>Приложение № 1</dc:title>
</cp:coreProperties>
</file>