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291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еркурий 236 ART – 03PQRS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1408 (панель №6, руб. №2) комплекта предохранителей ПН-2 400/200 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СБл-1-4х120 мм2 от РУ-0,4 кВ ТП-1408 (панель №6, руб. №2) до границы земельного участка по адресу: пр. Энтузиастов, 84, общей протяженностью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в ВРУ заявителя прибора учета расхода электроэнергии (трехфазный счетчик типа Меркурий 236 ART – 03PQRS – 1 шт., с трансформаторами тока ТТИ-30, 200/5А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bookmarkStart w:id="0" w:name="_Hlk95293632"/>
            <w:bookmarkEnd w:id="0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 кВ от II секции шин РУ-0,4 кВ ТП-1408 до границы земельного участка заявителя по адресу: г. Саратов, пр-кт Энтузиастов, 8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  <w:bookmarkStart w:id="1" w:name="_Hlk95293632"/>
            <w:bookmarkStart w:id="2" w:name="_Hlk95293632"/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3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34 151 (Восемьсот тридцать четыре тысячи сто пятьдесят один) рубль 20 коп.,</w:t>
            </w:r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4-20T09:58:00Z</dcterms:modified>
  <cp:revision>286</cp:revision>
  <dc:subject/>
  <dc:title/>
</cp:coreProperties>
</file>