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62М от «20» апрел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ЕС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В. Д. Малыш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917-21-ип от 21.04.2021 г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У №9917 от 22.03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95293632"/>
            <w:r>
              <w:rPr>
                <w:spacing w:val="-2"/>
                <w:w w:val="102"/>
                <w:sz w:val="22"/>
                <w:szCs w:val="22"/>
              </w:rPr>
              <w:t xml:space="preserve">КЛ-0,4 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екции шин РУ-0,4 кВ ТП-1408 до границы земельного участка заявителя по адресу: г. Саратов, пр-кт Энтузиастов, 84.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1" w:name="_Hlk95293632"/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1408 (панель №6, руб. №2) комплекта предохранителей ПН-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w w:val="102"/>
                <w:sz w:val="22"/>
                <w:szCs w:val="22"/>
              </w:rPr>
              <w:t>400/200 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408 (панель №6, руб. №2) </w:t>
            </w:r>
            <w:r>
              <w:rPr>
                <w:sz w:val="22"/>
                <w:szCs w:val="22"/>
              </w:rPr>
              <w:t>до границы земельного участка по адресу: пр. Энтузиастов, 84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ВРУ заявителя прибора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, с трансформаторами тока ТТИ-30, 200/5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4.2022 года по 30.05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КЛ-</w:t>
            </w:r>
            <w:r>
              <w:rPr>
                <w:sz w:val="22"/>
                <w:szCs w:val="22"/>
              </w:rPr>
              <w:t>0,4 кВ от РУ -0,4кВ ТП-1408 от границы земельного участка заявителя по адресу: г. Саратов, пр. Энтузиастов. д. 84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9-21-93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2-04-04T13:26:00Z</cp:lastPrinted>
  <dcterms:modified xsi:type="dcterms:W3CDTF">2022-04-20T06:10:00Z</dcterms:modified>
  <cp:revision>48</cp:revision>
  <dc:subject/>
  <dc:title>Приложение № 1</dc:title>
</cp:coreProperties>
</file>