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16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0» апрел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«Единая сетевая компания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Малышева Вячеслава Дмитри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>Реконструкция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в РУ-0,4 кВ ТП-1408 (панель №6, руб. №2) комплекта предохранителей ПН-2 400/200 А – 3 шт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>Новое строительств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л-1-4х120 мм2 от РУ-0,4 кВ ТП-1408 (панель №6, руб. №2) до границы земельного участка по адресу: пр. Энтузиастов, 84, общей протяженностью 16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монтаж в ВРУ заявителя прибора учета расхода электроэнергии (трехфазный счетчик типа Меркурий 236 ART – 03PQRS – 1 шт., с трансформаторами тока ТТИ-30, 200/5А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917-21-ип от 21.04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834 1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сот тридцать четыре тысячи сто пят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139 02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девять тысяч двадцать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50 245 (Двести пятьдесят тысяч двести сорок пять) рублей 3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41 707  (Сорок одна тысяча семьсот семь) рублей 5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-м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«ЕС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410015, г. Саратов, ул. Фабричная, зд. 3, стр. 3, офис № 70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ИНН 6451017618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900000012848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О Банк «Агророс»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6311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В.Д. Малышев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__________________ В.Д. Малышев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4-08T14:45:00Z</cp:lastPrinted>
  <dcterms:modified xsi:type="dcterms:W3CDTF">2022-04-20T06:11:00Z</dcterms:modified>
  <cp:revision>611</cp:revision>
  <dc:subject/>
  <dc:title>Договор купли-продажи оборудования</dc:title>
</cp:coreProperties>
</file>