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70М от 19.01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  <w:r>
              <w:rPr/>
              <w:t>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Д.В. </w:t>
            </w:r>
            <w:r>
              <w:rPr/>
              <w:t>Пивовар Д.В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075-21-ип от 14.05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075 от 14.04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КТП-232 от опоры №1-01/3 до границ земельного участка по адресу: г. Саратов, 1-й Прудный проезд, д.74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металлической опоры  - 1шт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1/3 до границ земельного участка по адресу: г. Саратов, 1-й Прудный проезд, д.74А, протяженностью 151 метр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2/6 ВЛИ-0,4 кВ КТП-232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1.2022 года по 27.0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</w:rPr>
              <w:t>ВЛИ-0,4кВ КТП-232 от опоры №1-01/3 до границ земельного участка по адресу: г. Саратов, 1-й Прудный проезд, д. 74А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621-10-2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01-19T12:23:00Z</cp:lastPrinted>
  <dcterms:modified xsi:type="dcterms:W3CDTF">2022-01-19T08:51:00Z</dcterms:modified>
  <cp:revision>23</cp:revision>
  <dc:subject/>
  <dc:title>Приложение № 1</dc:title>
</cp:coreProperties>
</file>