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2170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9» января 2022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5 шт.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еталлической опоры  - 1шт.;</w:t>
      </w:r>
    </w:p>
    <w:p>
      <w:pPr>
        <w:pStyle w:val="Normal"/>
        <w:numPr>
          <w:ilvl w:val="0"/>
          <w:numId w:val="2"/>
        </w:numPr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0,4кВ КТП-232, смонтированной проводом марки  СИП-2, сечением (3х35+1х54,6) мм2 протяженностью 151 метр, от опоры №1-01/3 до границ земельного участка по адресу: г. Саратов, 1-й Прудный проезд, д.74А;</w:t>
      </w:r>
    </w:p>
    <w:p>
      <w:pPr>
        <w:pStyle w:val="Normal"/>
        <w:numPr>
          <w:ilvl w:val="0"/>
          <w:numId w:val="2"/>
        </w:numPr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на опоре №1-02/6 ВЛИ-0,4 кВ КТП-232 прибора учета расхода электроэнергии (трехфазный счетчик типа МИРТЕК-32-РУ-SP31-A1R1-230-5-100А-T-RF433/1-G/1-HKMOQ1V3) – 1 шт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0075-21-ип от 14.05.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290 86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девяносто тысяч восемьсот шест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48 47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орок восемь тысяч четыреста сем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87 260 (Восемьдесят семь тысяч двести шестьдесят) рублей 7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4 543 (Четырнадцать тысяч пятьсот сорок три) рубля 46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янва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2-01-11T12:11:00Z</cp:lastPrinted>
  <dcterms:modified xsi:type="dcterms:W3CDTF">2022-01-19T08:22:00Z</dcterms:modified>
  <cp:revision>586</cp:revision>
  <dc:subject/>
  <dc:title>Договор купли-продажи оборудования</dc:title>
</cp:coreProperties>
</file>