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5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291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еркурий 236 ART – 03PQRS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1408 (панель №7, руб. №1) комплекта предохранителей ПН-2 400/200 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СБл-1-4х120 мм2 от РУ-0,4 кВ ТП-1408 (панель №7, руб. №1) до границы земельного участка по адресу: пр. Энтузиастов, 82, общей протяженностью 2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Монтаж в ВРУ заявителя прибора учета расхода электроэнергии (трехфазный счетчик типа Меркурий 236 ART – 03PQRS – 1 шт., с трансформаторами тока ТТИ-30, 200/5А 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95293632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I секции шин РУ-0,4 кВ ТП-1408 до границы земельного участка заявителя по адресу: г. Саратов, пр-кт Энтузиастов, 82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  <w:bookmarkStart w:id="1" w:name="_Hlk95293632"/>
            <w:bookmarkStart w:id="2" w:name="_Hlk95293632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3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044 644 (Один миллион сорок четыре тысячи шестьсот сорок четыре) рубля 40 коп.,</w:t>
            </w:r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4-20T10:07:00Z</dcterms:modified>
  <cp:revision>292</cp:revision>
  <dc:subject/>
  <dc:title/>
</cp:coreProperties>
</file>