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161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0» апреля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«Единая сетевая компания»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Малышева Вячеслава Дмитри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142" w:firstLine="425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  <w:u w:val="single"/>
        </w:rPr>
      </w:pPr>
      <w:r>
        <w:rPr>
          <w:spacing w:val="-2"/>
          <w:w w:val="102"/>
          <w:sz w:val="20"/>
          <w:szCs w:val="20"/>
          <w:u w:val="single"/>
          <w:lang w:val="zxx"/>
        </w:rPr>
        <w:t>Реконструкция</w:t>
      </w:r>
      <w:r>
        <w:rPr>
          <w:spacing w:val="-2"/>
          <w:w w:val="102"/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в РУ-0,4 кВ ТП-1408 (панель №7, руб. №1) комплекта предохранителей ПН-2 400/200 А – 3 шт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  <w:u w:val="single"/>
        </w:rPr>
      </w:pPr>
      <w:r>
        <w:rPr>
          <w:spacing w:val="-2"/>
          <w:w w:val="102"/>
          <w:sz w:val="20"/>
          <w:szCs w:val="20"/>
          <w:u w:val="single"/>
          <w:lang w:val="zxx"/>
        </w:rPr>
        <w:t>Новое строительство</w:t>
      </w:r>
      <w:r>
        <w:rPr>
          <w:spacing w:val="-2"/>
          <w:w w:val="102"/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0,4 кВ АСБл-1-4х120 мм2 от РУ-0,4 кВ ТП-1408 (панель №7, руб. №1) до границы земельного участка по адресу: пр. Энтузиастов, 82, общей протяженностью 205 метро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в ВРУ заявителя прибора учета расхода электроэнергии (трехфазный счетчик типа Меркурий 236 ART – 03PQRS – 1 шт., с трансформаторами тока ТТИ-30, 200/5А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9915-21-ип от 21.04.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1 044 64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 миллион сорок четыре тысячи шестьсот сорок четыре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4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174 10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емьдесят четыре тысячи сто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4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 (Приложения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313 393 (Триста тринадцать тысяч триста девяносто три) рубля 3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52 232  (Пятьдесят две тысячи двести тридцать два) рубля 22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-м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№№ 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«ЕС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410015, г. Саратов, ул. Фабричная, зд. 3, стр. 3, офис № 708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ИНН 6451017618 КПП 6451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900000012848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АО Банк «Агророс»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6311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В.Д. Малышев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__________________ В.Д. Малышев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Fel'chushkina Kseniya Vladimirovna</cp:lastModifiedBy>
  <cp:lastPrinted>2022-04-08T14:15:00Z</cp:lastPrinted>
  <dcterms:modified xsi:type="dcterms:W3CDTF">2022-04-08T10:20:00Z</dcterms:modified>
  <cp:revision>607</cp:revision>
  <dc:subject/>
  <dc:title>Договор купли-продажи оборудования</dc:title>
</cp:coreProperties>
</file>