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61М от 20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Единая сетевая компания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Малышева Вячеслава Дмитриевича, действующего на основании Устава, с другой стороны, вместе именуемые в дальнейшем Стороны, заключили настоящее дополнительное соглашение о нижеследующем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4" w:leader="none"/>
        </w:tabs>
        <w:spacing w:before="0" w:after="0"/>
        <w:ind w:left="0" w:firstLine="426"/>
        <w:contextualSpacing w:val="false"/>
        <w:jc w:val="both"/>
        <w:rPr/>
      </w:pPr>
      <w:r>
        <w:rPr>
          <w:color w:val="333333"/>
        </w:rPr>
        <w:t xml:space="preserve">Внести следующие изменения в договор подряда № 2161М от 20.04.2022 г. (далее по тексту – Договор): </w:t>
      </w:r>
    </w:p>
    <w:p>
      <w:pPr>
        <w:pStyle w:val="Style21"/>
        <w:numPr>
          <w:ilvl w:val="1"/>
          <w:numId w:val="5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полнить Договор пунктом 3.2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3.2. Календарные сроки выполнения работ по установке прибора учета расхода электроэнерги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чало выполнения работ – «20» апреля 2022 года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кончание выполнения работ – «30»  декабря 2022 года». </w:t>
      </w:r>
    </w:p>
    <w:p>
      <w:pPr>
        <w:pStyle w:val="Style22"/>
        <w:numPr>
          <w:ilvl w:val="1"/>
          <w:numId w:val="2"/>
        </w:numPr>
        <w:spacing w:before="0" w:after="0"/>
        <w:ind w:left="0" w:firstLine="709"/>
        <w:contextualSpacing w:val="false"/>
        <w:jc w:val="both"/>
        <w:rPr>
          <w:color w:val="333333"/>
        </w:rPr>
      </w:pPr>
      <w:r>
        <w:rPr>
          <w:color w:val="333333"/>
        </w:rPr>
        <w:t>Строку шестую Приложения № 1 к Договору изложить в следующей редакции: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2"/>
      </w:tblGrid>
      <w:tr>
        <w:trPr>
          <w:trHeight w:val="13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оки выполнения работ по КЛ-0,4 кВ от I секции шин РУ-0,4 кВ ТП-1408 до границы земельного участка заявителя по адресу: г. Саратов, пр-кт Энтузиастов, 8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color w:val="333333"/>
              </w:rPr>
              <w:t>С 20.04.2022 года по 30.05.2022 года.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color w:val="333333"/>
              </w:rPr>
              <w:t>Сроки выполнения работ по установке прибора учета расхода электроэнергии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color w:val="333333"/>
              </w:rPr>
              <w:t>С 20.04.2022 года по 30.12.2022 года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 всем остальном, что не предусмотрено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9000000128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В.Д. Малыше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6-01T10:14:00Z</dcterms:modified>
  <cp:revision>85</cp:revision>
  <dc:subject/>
  <dc:title/>
</cp:coreProperties>
</file>