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1» апре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51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33191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ка расходных материалов и комплектующих для копировальной техники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авщик обязуется на условиях Договора поставлять Покупателю расходные материалы и комплектующие к копировально-множительной технике Canon, Hewlett-Packard, KYOCERA, Epson, Xerox, Toshiba, Ricoh, Konica minolta  (далее по тексту – Товар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авщик обязуется поставить Товар в соответствии с заявками Покупателя (Приложение № 1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21"/>
              <w:rPr>
                <w:szCs w:val="24"/>
              </w:rPr>
            </w:pPr>
            <w:r>
              <w:rPr/>
              <w:t xml:space="preserve">Поставщик обязуется поставить Товар в соответствии с заявками </w:t>
            </w:r>
            <w:r>
              <w:rPr>
                <w:bCs/>
              </w:rPr>
              <w:t>Покупателя (Приложение № 1)</w:t>
            </w:r>
            <w:r>
              <w:rPr/>
              <w:t>, исходя из ассортимента, имеющегося в распоряжении Поставщика на момент поставки, сертификатом качества, иными нормами, предусмотренными действующим законодательством Российской Федерации, а также обеспечить доставку Товара на рабочее место Покупател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95 000 (четыреста девяносто пять тысяч) рублей 00 копеек, с учетом НДС 20 %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7.41.30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7.41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21">
    <w:name w:val="Основной текст 21"/>
    <w:basedOn w:val="Normal"/>
    <w:qFormat/>
    <w:pPr>
      <w:widowControl/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5-03-11T10:01:00Z</cp:lastPrinted>
  <dcterms:modified xsi:type="dcterms:W3CDTF">2022-04-21T06:00:00Z</dcterms:modified>
  <cp:revision>349</cp:revision>
  <dc:subject/>
  <dc:title/>
</cp:coreProperties>
</file>