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>Договор поставки 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___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ратов</w:t>
        <w:tab/>
        <w:tab/>
        <w:tab/>
        <w:tab/>
        <w:tab/>
        <w:tab/>
        <w:tab/>
        <w:t xml:space="preserve">                           «__» ________2022 г.</w:t>
      </w:r>
    </w:p>
    <w:p>
      <w:pPr>
        <w:pStyle w:val="Normal"/>
        <w:tabs>
          <w:tab w:val="clear" w:pos="720"/>
          <w:tab w:val="right" w:pos="9923" w:leader="none"/>
        </w:tabs>
        <w:spacing w:before="144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212"/>
        <w:rPr/>
      </w:pPr>
      <w:r>
        <w:rPr>
          <w:b/>
          <w:sz w:val="24"/>
        </w:rPr>
        <w:t>Общество с ограниченной ответственностью «Хортица плю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Поставщик»</w:t>
      </w:r>
      <w:r>
        <w:rPr>
          <w:sz w:val="24"/>
        </w:rPr>
        <w:t xml:space="preserve">, в лице генерального директора Конончука В.Ю.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>, 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sz w:val="24"/>
        </w:rPr>
        <w:t xml:space="preserve">1.1. Поставщик обязуется на условиях настоящего Договора поставлять </w:t>
      </w:r>
      <w:r>
        <w:rPr>
          <w:bCs/>
          <w:sz w:val="24"/>
        </w:rPr>
        <w:t>Покупателю</w:t>
      </w:r>
      <w:r>
        <w:rPr>
          <w:sz w:val="24"/>
        </w:rPr>
        <w:t xml:space="preserve"> </w:t>
      </w:r>
      <w:r>
        <w:rPr>
          <w:bCs/>
          <w:sz w:val="24"/>
        </w:rPr>
        <w:t>расходные материалы и комплектующие к копировально-множительной технике Canon, Hewlett-Packard, KYOCERA, Epson, Xerox, Toshiba, Ricoh, Konica minolta  (</w:t>
      </w:r>
      <w:r>
        <w:rPr>
          <w:sz w:val="24"/>
        </w:rPr>
        <w:t>далее по тексту – Товар), а Покупатель обязуется принять и оплатить Тов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Поставщик обязуется поставить Товар в соответствии с заявками </w:t>
      </w:r>
      <w:r>
        <w:rPr>
          <w:bCs/>
          <w:sz w:val="24"/>
        </w:rPr>
        <w:t>Покупателя (Приложение № 1)</w:t>
      </w:r>
      <w:r>
        <w:rPr>
          <w:sz w:val="24"/>
        </w:rPr>
        <w:t>, исходя из ассортимента, имеющегося в распоряжении Поставщика на момент поставки, сертификатом качества, иными нормами, предусмотренными действующим законодательством Российской Федерации, а также обеспечить доставку Товара на рабочее место Покуп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>1.3. Наименование, количество, вид, страна происхождения и цена Товара определяется Сторонами на основании заявок Покупа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1.4. </w:t>
      </w:r>
      <w:r>
        <w:rPr>
          <w:sz w:val="24"/>
          <w:szCs w:val="24"/>
        </w:rPr>
        <w:t xml:space="preserve">Стоимость Товара определяется исходя из действующего прайса </w:t>
      </w:r>
      <w:r>
        <w:rPr>
          <w:bCs/>
          <w:sz w:val="24"/>
          <w:szCs w:val="24"/>
        </w:rPr>
        <w:t>Поставщика</w:t>
      </w:r>
      <w:r>
        <w:rPr>
          <w:sz w:val="24"/>
          <w:szCs w:val="24"/>
        </w:rPr>
        <w:t xml:space="preserve"> на дату заказа Товара, до момента оплаты Покупателем стоимости Товара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5. При увеличении стоимости Товара более чем на три процента возможно изменение цен.</w:t>
      </w:r>
    </w:p>
    <w:p>
      <w:pPr>
        <w:pStyle w:val="Normal"/>
        <w:ind w:firstLine="567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1.6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 п. 2.1.15 п. 2.1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  <w:bookmarkStart w:id="0" w:name="_GoBack"/>
      <w:bookmarkEnd w:id="0"/>
    </w:p>
    <w:p>
      <w:pPr>
        <w:pStyle w:val="Normal"/>
        <w:spacing w:lineRule="auto" w:line="252" w:before="40" w:after="0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СТОИМОСТЬ ТОВАРА И СУММА ДОГОВОРА</w:t>
      </w:r>
    </w:p>
    <w:p>
      <w:pPr>
        <w:pStyle w:val="14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Стоимость и полный ассортимент заказанных Товаров будут указаны в соответствующих счетах, товарных накладных и счетах-фактурах, являющих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бщая стоимость Товаров по договору  не может превышать 495 000 (четыреста девяносто пять тысяч) рублей 00 копеек, с учетом НДС 20 %. В случае превышения указанной суммы товар не поставляется и платежи не производятся.</w:t>
      </w:r>
      <w:r>
        <w:rPr/>
        <w:t xml:space="preserve"> </w:t>
      </w:r>
      <w:r>
        <w:rPr>
          <w:sz w:val="24"/>
          <w:szCs w:val="24"/>
        </w:rPr>
        <w:t>Покупатель вправе в период действия настоящего Договора не выбрать в полном объеме указанную сумму. Не заказанный Товар не оплачивается и не поставляется.</w:t>
      </w:r>
    </w:p>
    <w:p>
      <w:pPr>
        <w:pStyle w:val="TextBody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 xml:space="preserve">2.3. </w:t>
      </w:r>
      <w:r>
        <w:rPr>
          <w:sz w:val="24"/>
          <w:szCs w:val="24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3. ПОРЯДОК РАСЧЕТ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 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Оплата производится путем перечисления денежных средств на расчетный счет Поставщ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 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 Общая сумма задолженности Покупателя перед Поставщиком не должна превышать 10 000 (десяти тысяч) руб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СТАВКИ И ПРИЕМКИ ТОВАРА</w:t>
      </w:r>
    </w:p>
    <w:p>
      <w:pPr>
        <w:pStyle w:val="211"/>
        <w:ind w:firstLine="567"/>
        <w:rPr/>
      </w:pPr>
      <w:r>
        <w:rPr/>
        <w:t xml:space="preserve">4.1. </w:t>
      </w:r>
      <w:r>
        <w:rPr>
          <w:bCs/>
        </w:rPr>
        <w:t>Поставщик</w:t>
      </w:r>
      <w:r>
        <w:rPr/>
        <w:t xml:space="preserve"> обязан доставить Товар до рабочего место </w:t>
      </w:r>
      <w:r>
        <w:rPr>
          <w:bCs/>
        </w:rPr>
        <w:t>Покупателя</w:t>
      </w:r>
      <w:r>
        <w:rPr/>
        <w:t xml:space="preserve"> в срок не свыше десяти рабочих дней с момента подачи заявки </w:t>
      </w:r>
      <w:r>
        <w:rPr>
          <w:bCs/>
        </w:rPr>
        <w:t>Поставщику</w:t>
      </w:r>
      <w:r>
        <w:rPr/>
        <w:t xml:space="preserve"> в соответствии с п. 1.2 настоящего Договора и при условии наличия Товара на складе Поставщика. Днем поставки Товара считается день подписания товаросопроводительной документации, прилагаемой к поставляемому Поставщиком Товару.</w:t>
      </w:r>
    </w:p>
    <w:p>
      <w:pPr>
        <w:pStyle w:val="211"/>
        <w:ind w:firstLine="567"/>
        <w:rPr/>
      </w:pPr>
      <w:r>
        <w:rPr/>
        <w:t>4.2. Приемка Товара осуществляется Покупателем, в срок, равный двум рабочим дням со дня поставки, путем проверки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 xml:space="preserve">соответствия ассортимента поставленного Товара заявке </w:t>
      </w:r>
      <w:r>
        <w:rPr>
          <w:bCs/>
        </w:rPr>
        <w:t>Покупателя</w:t>
      </w:r>
      <w:r>
        <w:rPr/>
        <w:t>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комплектности, указанной в товаросопроводительной документации, прилагаемой к поставляемому Поставщиком Товару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отсутствия видимых повреждений поставляемого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4"/>
        </w:rPr>
        <w:t>4.3. При наличии у Покупателя претензий по некомплектности, несоответствию ассортимента и других недостатков поставляемого Товара, Покупатель предъявляет Поставщику Претензию в письменном виде с указанием сроков устранения выявленных недостатков. Претензия направляется в течение двух рабочих дней с момента их выявления. Сроки устранения выявленных недостатков могут быть изменены по согласованию Сторон. Устранение всех недостатков поставленного Товара, а также поставка недостающего Товара, в случае поставки некомплектного Товара, производится за счет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4. Все расходы, связанные с поставкой Товара, несет Поставщик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5. При отсутствии претензий по количеству, ассортименту Товара Покупатель обязан надлежащим образом оформить надлежащим образом сопроводительные документы, товарные накладные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7. Сроки поставки Товара, не имеющегося в наличии у Поставщика, согласовываются с Покупателем дополнительно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АЧЕСТВО И КОМПЛЕКТНОСТЬ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тверждением качества и комплектности Товара являются сертификаты качества и соответствие продукции техническими условиями завода-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Сторона, не исполнившая или ненадлежащим образом исполнившая свои обязательства по настоящему Договору, обязана возместить другой Стороне причиненные ее неправомерными действиями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 xml:space="preserve">В случае нарушений сроков оплаты Покупатель обязуется выплатить Поставщику неустойку </w:t>
      </w:r>
      <w:r>
        <w:rPr>
          <w:sz w:val="24"/>
          <w:szCs w:val="24"/>
        </w:rPr>
        <w:t xml:space="preserve">в размере 0,01 процента от неоплаченной в срок суммы за каждый день просрочки, но не более пяти процентов от суммы задолженности. 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6.3. За недопоставку или просрочку поставки Поставщик обязуется выплачивать Покупателю неустойку в размере 0,01 процента от суммы недопоставленного Товара или просроченного за каждый день просрочки, но не более </w:t>
      </w:r>
      <w:r>
        <w:rPr>
          <w:sz w:val="24"/>
          <w:szCs w:val="24"/>
        </w:rPr>
        <w:t>пяти процентов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суммы недопоставленного Това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Уплата неустойки не освобождает Стороны от выполнения предусмотренных Договором обязательств или устранения нару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3600" w:leader="none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ЕПРЕДВИДЕННЫЕ ОБСТОЯТЕЛЬСТВА (ФОРС-МАЖОР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установленных в соответствующем порядке компетентными органами, и если эти обстоятельства непосредственно повлияли на исполнение настояще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2. Сторона, которая не в состоянии выполнить свои обязательства в силу форс-мажорных обстоятельств, незамедлительно информирует другую Сторону о начале и прекращении указанных выше обстоятельств не позднее семи календарных дней после начала их действия. Несвоевременное уведомление об обстоятельствах непреодолимой силы лишает соответствующую Сторону права на освобождение от обязательств по настоящему соглаш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Если форс-мажорные обстоятельства препятствуют исполнению обязательства в течение одного месяца, то настоящий Договор может быть расторгнут любой из Сторон с обязательным уведомлением другой Стороны за десять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Стороны примут все меры к тому, чтобы разрешать все споры и разногласия, которые могут возникнуть при исполнении и в связи с настоящим Договором, путем перегов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аратовской области в соответствии с правилами, действующими на дату подачи искового зая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311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вступает в силу с момента его подписания и</w:t>
      </w:r>
      <w:r>
        <w:rPr/>
        <w:t xml:space="preserve"> </w:t>
      </w:r>
      <w:r>
        <w:rPr>
          <w:sz w:val="24"/>
          <w:szCs w:val="24"/>
        </w:rPr>
        <w:t>действует до выполнения Поставщиком своих обязательств на сумму 495 000,00 (четыреста девяносто пять тысяч) рублей 00 копеек, в том числе НДС, но не позднее 31 января 2023 года, а в части неисполненных обязательств до момента их исполнения.</w:t>
      </w:r>
    </w:p>
    <w:p>
      <w:pPr>
        <w:pStyle w:val="311"/>
        <w:numPr>
          <w:ilvl w:val="1"/>
          <w:numId w:val="4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. Оба экземпляра имеют одинаковую юридическую силу. Один экземпляр хранится у Поставщика, второй у Покупателя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может быть досрочно прекращен по соглашению сторон, а также в иных случаях, предусмотренных действующим законодатель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ЗАКЛЮЧИТЕЛЬНЫЕ </w:t>
      </w:r>
      <w:r>
        <w:rPr>
          <w:b/>
          <w:sz w:val="24"/>
        </w:rPr>
        <w:t>И ПЕРЕХОДНЫЕ ПОЛОЖ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1. Любые дополнения и изменения к данному Договору имеют юридическую силу, если они составлены в письменном виде, подписаны уполномоченными на то представителями Сторон и 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3.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4. При изменении наименования Покупателя или Поставщика, их адреса, банковских реквизитов или реорганизации, Стороны информируют друг друга в письменном виде в пятиднев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5. Настоящий Договор и приложения к нему составлены в двух экземплярах, имеющих одинаковую юридическую силу, по одному экземпляру для каждой из Сторон, подписаны уполномоченными лицами и 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ДРЕСА И РЕКВИЗИТЫ СТОРОН</w:t>
      </w:r>
    </w:p>
    <w:p>
      <w:pPr>
        <w:pStyle w:val="Normal"/>
        <w:tabs>
          <w:tab w:val="clear" w:pos="720"/>
          <w:tab w:val="left" w:pos="-3240" w:leader="none"/>
        </w:tabs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2933074, КПП 645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банка: ПОВОЛЖСКИЙ ФИЛИАЛ АО «РАЙФФАЙЗЕНБАН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ЖНИЙ НОВГОР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702810623000002932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к/с 30101810300000000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/</w:t>
            </w:r>
            <w:r>
              <w:rPr>
                <w:b/>
                <w:sz w:val="24"/>
                <w:szCs w:val="24"/>
              </w:rPr>
              <w:t>В.Ю. Конончук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ind w:left="443" w:hanging="0"/>
              <w:rPr/>
            </w:pPr>
            <w:r>
              <w:rPr/>
              <w:t>Покупатель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9"/>
            </w:tblGrid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  <w:t>ЗАО «СПГЭС»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410017 г. Саратов, ул. Белоглинская, 40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right="84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р/с 40702810656020101710 </w:t>
                  </w:r>
                </w:p>
                <w:p>
                  <w:pPr>
                    <w:pStyle w:val="Normal"/>
                    <w:ind w:left="318" w:right="84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Поволжский Банк ПАО Сбербанк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к/</w:t>
                  </w:r>
                  <w:r>
                    <w:rPr>
                      <w:sz w:val="24"/>
                      <w:szCs w:val="24"/>
                      <w:lang w:val="en-US" w:eastAsia="ru-RU" w:bidi="ru-RU"/>
                    </w:rPr>
                    <w:t>c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30101810200000000607 </w:t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БИК  043601607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ИНН  6454006283, КПП 645401001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ОКПО 03300091,</w:t>
                  </w:r>
                  <w:r>
                    <w:rPr>
                      <w:sz w:val="24"/>
                      <w:szCs w:val="24"/>
                      <w:lang w:bidi="zxx"/>
                    </w:rPr>
                    <w:t xml:space="preserve"> ОГРН 1026403349950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snapToGrid w:val="false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bCs/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 w:bidi="ru-RU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 w:bidi="ru-RU"/>
                    </w:rPr>
                    <w:t>генерального директора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snapToGrid w:val="false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  <w:t xml:space="preserve">____________________/Е.Н.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Стрелин</w:t>
                  </w:r>
                  <w:r>
                    <w:rPr>
                      <w:b/>
                      <w:sz w:val="24"/>
                      <w:szCs w:val="24"/>
                      <w:lang w:bidi="zxx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uppressAutoHyphens w:val="false"/>
        <w:spacing w:before="0" w:after="0"/>
        <w:ind w:left="5387" w:right="0" w:hanging="0"/>
        <w:rPr/>
      </w:pPr>
      <w:r>
        <w:br w:type="page"/>
      </w:r>
      <w:r>
        <w:rPr>
          <w:rFonts w:cs="Times New Roman" w:ascii="Times New Roman" w:hAnsi="Times New Roman"/>
          <w:b/>
          <w:bCs/>
          <w:kern w:val="2"/>
          <w:szCs w:val="24"/>
        </w:rPr>
        <w:t>Приложение № 1 к договору поставки №______от «__» ___________ 2022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ОБРАЗЕЦ ЗАЯВ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явка на поставку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Прошу произвести поставку по Договору № ____от _____________________2022 г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26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ов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Поставщиком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683" w:hRule="atLeast"/>
        </w:trPr>
        <w:tc>
          <w:tcPr>
            <w:tcW w:w="4818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Хортица плю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>
          <w:trHeight w:val="276" w:hRule="atLeast"/>
        </w:trPr>
        <w:tc>
          <w:tcPr>
            <w:tcW w:w="481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/В.Ю. Конончук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____________________/Е.Н. </w:t>
            </w:r>
            <w:r>
              <w:rPr>
                <w:b/>
                <w:bCs/>
                <w:sz w:val="24"/>
                <w:szCs w:val="24"/>
              </w:rPr>
              <w:t>Стрелин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-75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Standard"/>
        <w:tabs>
          <w:tab w:val="clear" w:pos="720"/>
          <w:tab w:val="left" w:pos="6187" w:leader="none"/>
          <w:tab w:val="right" w:pos="10374" w:leader="none"/>
        </w:tabs>
        <w:rPr>
          <w:b/>
          <w:b/>
          <w:bCs/>
        </w:rPr>
      </w:pPr>
      <w:r>
        <w:rPr>
          <w:b/>
          <w:bCs/>
        </w:rPr>
        <w:t xml:space="preserve">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6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764"/>
        </w:tabs>
        <w:ind w:left="176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971"/>
        </w:tabs>
        <w:ind w:left="197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HelvDl;Times New Roman" w:hAnsi="HelvDl;Times New Roman" w:cs="HelvD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Название"/>
    <w:basedOn w:val="Normal"/>
    <w:next w:val="Subtitle"/>
    <w:qFormat/>
    <w:pPr>
      <w:suppressAutoHyphens w:val="true"/>
      <w:spacing w:before="144" w:after="0"/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9">
    <w:name w:val="Оснвной текст"/>
    <w:basedOn w:val="211"/>
    <w:qFormat/>
    <w:pPr>
      <w:tabs>
        <w:tab w:val="clear" w:pos="720"/>
        <w:tab w:val="left" w:pos="6190" w:leader="none"/>
      </w:tabs>
      <w:ind w:left="568" w:right="0" w:hanging="0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24"/>
      <w:szCs w:val="24"/>
    </w:rPr>
  </w:style>
  <w:style w:type="paragraph" w:styleId="Style1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29:00Z</dcterms:created>
  <dc:creator>gd-19</dc:creator>
  <dc:description/>
  <dc:language>en-US</dc:language>
  <cp:lastModifiedBy>Парамонов Андрей Владимирович</cp:lastModifiedBy>
  <cp:lastPrinted>2021-01-19T11:35:00Z</cp:lastPrinted>
  <dcterms:modified xsi:type="dcterms:W3CDTF">2022-04-06T12:29:00Z</dcterms:modified>
  <cp:revision>2</cp:revision>
  <dc:subject/>
  <dc:title>Договор № __</dc:title>
</cp:coreProperties>
</file>