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преля 2022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2-22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21133335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аталья Александр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конструкция ВЛИ-0,4кВ ТП-168: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1 до опоры №3-00/4 по ул. 2-я Ли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2-00/6 до опоры №3-00/22 по ул. 4-я Ли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3 до опоры №1-01/5 по ул. 1-я Линия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1-00/5 до опоры №1-02/2 по Патрикеевскому проезду;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 опоры №3-00/15 до опоры №3-00/22 по ул. Сызранская (согласно прилагаемой схемы ВЛИ-0,4кВ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Саратов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душная линия 0,4 кВ ТП-168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43 867 (Двести сорок три тысячи восемьсот шестьдесят семь) рублей 52 копейки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.13.00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71.1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</w:t>
            </w:r>
            <w:r>
              <w:rPr>
                <w:spacing w:val="-2"/>
                <w:w w:val="102"/>
              </w:rPr>
              <w:t xml:space="preserve"> 2.1.15 п.2.1 Р.2 гл.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 xml:space="preserve">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05/22 от «24» марта 2022 года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2-04-21T09:59:00Z</dcterms:modified>
  <cp:revision>350</cp:revision>
  <dc:subject/>
  <dc:title/>
</cp:coreProperties>
</file>