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346П от «21» апреля 2022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caps/>
          <w:kern w:val="2"/>
          <w:sz w:val="20"/>
          <w:szCs w:val="20"/>
        </w:rPr>
      </w:pPr>
      <w:r>
        <w:rPr>
          <w:b/>
          <w:bCs/>
          <w:caps/>
          <w:kern w:val="2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проектны</w:t>
      </w:r>
      <w:r>
        <w:rPr/>
        <w:t>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объектов электросетевого хозяйства по плану Инвестиционной программы объекта ЗАО «СПГЭС»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ЗАО «СПГЭС» на 2022 год пункт 1.21.</w:t>
            </w:r>
          </w:p>
          <w:p>
            <w:pPr>
              <w:pStyle w:val="Normal"/>
              <w:spacing w:before="0" w:after="40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0,4 кВ ТП-168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конструкция ВЛИ-0,4кВ ТП-168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от опоры №1-00/1 до опоры №3-00/4 по ул. 2-я Ли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от опоры №2-00/6 до опоры №3-00/22 по ул. 4-я Ли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от опоры №1-00/3 до опоры №1-01/5 по ул. 1-я Ли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от опоры №1-00/5 до опоры №1-02/2 по Патрикеевскому проезду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от опоры №3-00/15 до опоры №3-00/22 по ул. Сызранская (согласно прилагаемой схемы ВЛИ-0,4кВ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1» апреля 2022 года по «19» августа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хема реконструируемой воздушной линии 0,4кВ ТП-168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2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56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Мухатова Гульжан Бактгереевна</cp:lastModifiedBy>
  <cp:lastPrinted>2021-02-20T15:44:00Z</cp:lastPrinted>
  <dcterms:modified xsi:type="dcterms:W3CDTF">2022-04-21T06:37:00Z</dcterms:modified>
  <cp:revision>55</cp:revision>
  <dc:subject/>
  <dc:title>Приложение № 1</dc:title>
</cp:coreProperties>
</file>