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46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21» апре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>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Инвестиционной программы ЗАО «СПГЭС» на 2022 год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243 867 (Двести сорок три тысячи восемьсот шестьдесят семь) рублей 52 копейки, в том числе НДС 20 % - 40 644 (Сорок тысяч шестьсот сорок четыре) рубля 59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73 160 (Семьдесят три тысячи сто шестьдесят) рублей 26 копеек, в том числе НДС 20 % - 12 193 (Двенадцать тысяч сто девяносто три) рубля 38 копеек, Заказчик оплачивает в течение 7 (сем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1» апре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9» августа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</w:rPr>
      </w:pPr>
      <w:r>
        <w:rPr>
          <w:spacing w:val="-2"/>
          <w:w w:val="102"/>
        </w:rPr>
        <w:t>План-схема реконструкция сети ВЛ-0,4кВ ТП-168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568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3-17T15:45:00Z</cp:lastPrinted>
  <dcterms:modified xsi:type="dcterms:W3CDTF">2022-04-11T10:04:00Z</dcterms:modified>
  <cp:revision>152</cp:revision>
  <dc:subject/>
  <dc:title/>
</cp:coreProperties>
</file>