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2328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«21» апреля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</w:t>
      </w:r>
      <w:r>
        <w:rPr/>
        <w:t xml:space="preserve"> первого заместителя генерального директора Стрелина Евгения Николаевича, действующего на основании доверенности № 2 от 12.01.2018г., с одной стороны, и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15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</w:rPr>
        <w:t>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5/22 от «24» марта 2022 года) в целях исполнения Инвестиционной программы ЗАО «СПГЭС» на 2022 год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 2) и составляет 188 831 (Сто восемьдесят восемь тысяч восемьсот тридцать один) рубль 41 копейка, в том числе НДС 20 % - 31 471 (Тридцать одна тысяча четыреста семьдесят один) рубль 90 копеек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56 649 (Пятьдесят шесть тысяч шестьсот сорок девять) рублей 42 копейки, в том числе НДС 20 % - 9 441 (Девять тысяч четыреста сорок один) рубль 57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15 (пятнадца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1» апрел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5» июля 2022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9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Приложение № 3: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>План-схема реконструкция сети КЛ – 6кВ от РП-Станок до ТП-1137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>10. 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>Первый заместитель</w:t>
        <w:tab/>
        <w:t>Директор</w:t>
      </w:r>
    </w:p>
    <w:p>
      <w:pPr>
        <w:pStyle w:val="Normal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Е.Н. Стрелин/</w:t>
        <w:tab/>
        <w:t>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568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  <w:tab w:val="center" w:pos="4818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ab/>
      <w:tab/>
    </w:r>
  </w:p>
  <w:p>
    <w:pPr>
      <w:pStyle w:val="Footer"/>
      <w:rPr>
        <w:sz w:val="22"/>
        <w:szCs w:val="22"/>
      </w:rPr>
    </w:pPr>
    <w:r>
      <w:rPr>
        <w:b/>
        <w:sz w:val="22"/>
        <w:szCs w:val="22"/>
      </w:rPr>
      <w:t>___________________ Е.Н. Стрелин</w:t>
      <w:tab/>
      <w:t xml:space="preserve">                                          </w:t>
    </w:r>
    <w:r>
      <w:rPr>
        <w:b/>
        <w:sz w:val="22"/>
        <w:szCs w:val="22"/>
        <w:lang w:val="ru-RU"/>
      </w:rPr>
      <w:t xml:space="preserve">          </w:t>
    </w:r>
    <w:r>
      <w:rPr>
        <w:b/>
        <w:sz w:val="22"/>
        <w:szCs w:val="22"/>
      </w:rPr>
      <w:t>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Карпенко Марина Валерьевна</cp:lastModifiedBy>
  <cp:lastPrinted>2022-03-17T15:45:00Z</cp:lastPrinted>
  <dcterms:modified xsi:type="dcterms:W3CDTF">2022-04-07T05:28:00Z</dcterms:modified>
  <cp:revision>146</cp:revision>
  <dc:subject/>
  <dc:title/>
</cp:coreProperties>
</file>