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5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335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/бетонных опор – 3 шт.</w:t>
            </w:r>
          </w:p>
          <w:p>
            <w:pPr>
              <w:pStyle w:val="Standard"/>
              <w:rPr/>
            </w:pPr>
            <w:r>
              <w:rPr/>
              <w:t>2.2 Монтаж провода СИП-2-(3х70+1х70) мм2 от опоры №2-02/13 ВЛИ-0,4 кВ ТП-206 до опоры №2-02/16, общей протяженностью 72 метра.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4 Монтаж на опоре №2-02/16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оздушная линия 0,4 кВ от ТП-206 до границы земельного участка по адресу: г. Саратов, ул. им. Чкалова В.П., б/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6 148 (Двести двадцать шесть тысяч сто сорок восемь) рублей 40 коп.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4-21T14:20:00Z</cp:lastPrinted>
  <dcterms:modified xsi:type="dcterms:W3CDTF">2022-04-21T10:20:00Z</dcterms:modified>
  <cp:revision>282</cp:revision>
  <dc:subject/>
  <dc:title/>
</cp:coreProperties>
</file>