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6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1» апре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r>
        <w:rPr>
          <w:spacing w:val="-2"/>
          <w:w w:val="102"/>
          <w:sz w:val="20"/>
          <w:szCs w:val="20"/>
        </w:rPr>
        <w:t xml:space="preserve"> строительство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оздушной линии 0,4 кВ от ТП-206 до границы земельного участка по адресу: г. Саратов, ул. им. Чкалова В.П., б/н.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ж/бетонных опор – 3 шт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овода СИП-2-(3х70+1х70) мм2 от опоры №2-02/13 ВЛИ-0,4 кВ ТП-206 до опоры №2-02/16, общей протяженностью 72 метр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а опоре №2-02/16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575-21-ип от 01.09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26 1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шесть тысяч сто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37 69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семь тысяч шест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7 844 (Шестьдесят семь тысяч восемьсот сорок четыре) рубля 5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1 307 (Одиннадцать тысяч триста семь) рублей 4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4-21T07:37:00Z</dcterms:modified>
  <cp:revision>593</cp:revision>
  <dc:subject/>
  <dc:title>Договор купли-продажи оборудования</dc:title>
</cp:coreProperties>
</file>