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64 М от «21» апреля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СМП </w:t>
            </w:r>
            <w:r>
              <w:rPr>
                <w:sz w:val="22"/>
                <w:szCs w:val="22"/>
              </w:rPr>
              <w:t>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575-21-ип от 01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575 от 02.08.2021 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206 до границы земельного участка по адресу: г. Саратов, ул. им. Чкалова В.П.,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2-02/13 ВЛИ-0,4 кВ ТП-206 до опоры №2-02/16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2/16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4.2022 года по 16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1-22-06-ЭС «Воздушная линия 0,4 кВ от ТП-206 до границы земельного участка по адресу:</w:t>
            </w:r>
            <w:r>
              <w:rPr>
                <w:sz w:val="22"/>
                <w:szCs w:val="22"/>
              </w:rPr>
              <w:t xml:space="preserve"> г. Саратов. Ул. Чкалова В. П. , б/н.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Установка прибора учета расхода электроэнергии». 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Мухатова Гульжан Бактгереевна</cp:lastModifiedBy>
  <cp:lastPrinted>2022-03-02T16:53:00Z</cp:lastPrinted>
  <dcterms:modified xsi:type="dcterms:W3CDTF">2022-04-21T07:36:00Z</dcterms:modified>
  <cp:revision>26</cp:revision>
  <dc:subject/>
  <dc:title>Приложение № 1</dc:title>
</cp:coreProperties>
</file>