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211335867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 учета расхода электроэнергии (трехфазный счетчик Миртек-32-РУ-SP31-A1R1-230-5-100A-T-RF/1-G/1-HKMOQ1V3 – 1 шт.) – предоставляе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провода СИП-2-(3х35+1х54,6) мм2 от РУ-0,4 кВ ТП-780, по фасаду ТП-780, протяженностью 12 метров, далее по опорам №1-00/1, №1-00/2 и №1-00/3, протяженностью 75 метров.</w:t>
            </w:r>
          </w:p>
          <w:p>
            <w:pPr>
              <w:pStyle w:val="Standard"/>
              <w:rPr/>
            </w:pPr>
            <w:r>
              <w:rPr/>
              <w:t>2.2 Монтаж на опоре №1-00/3 ВЛИ-0,4 кВ ТП-780 прибора учета расхода электроэнергии (трехфазный счетчик Миртек-32-РУ-SP31-A1R1-230-5-100A-T-RF/1-G/1-HKMOQ1V3) – 1 шт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3 Демонтаж с опор №1-00/2 и №1-00/3 существующего провода СИП-2-(3х70+1х70) мм2, направления к ВЛИ-0,4 кВ по ул. им. Орджоникидзе, д. 1«А», протяженностью 38 метров.</w:t>
            </w:r>
          </w:p>
          <w:p>
            <w:pPr>
              <w:pStyle w:val="Standard"/>
              <w:rPr/>
            </w:pPr>
            <w:r>
              <w:rPr/>
              <w:t>2.4 Демонтаж с опоры №1-00/2 существующего провода СИП-2-(3х70+1х70) мм2, направления к ШРС-1 по ул. им. Орджоникидзе, д. 2«А».</w:t>
            </w:r>
          </w:p>
          <w:p>
            <w:pPr>
              <w:pStyle w:val="Standard"/>
              <w:rPr/>
            </w:pPr>
            <w:r>
              <w:rPr/>
              <w:t>2.5 Демонтаж с опоры №1-00/2 существующего шкафа с прибором учета расхода электроэнергии абонента ПАО «Т-Плюс» и существующего прибора учета расхода электроэнергии абонента «СТО» ф.л. Уральская С.Н.</w:t>
            </w:r>
          </w:p>
          <w:p>
            <w:pPr>
              <w:pStyle w:val="Standard"/>
              <w:rPr/>
            </w:pPr>
            <w:r>
              <w:rPr/>
              <w:t>2.5 Демонтаж металлических опор – 2 шт. (№1-00/2 и №1-00/3).</w:t>
            </w:r>
          </w:p>
          <w:p>
            <w:pPr>
              <w:pStyle w:val="Standard"/>
              <w:rPr/>
            </w:pPr>
            <w:r>
              <w:rPr/>
              <w:t>2.6 Отключение на опоре №1-00/2 существующих 5 потребителей от существующего СИП-2-(3х70+1х70) мм2 направления к ВЛИ-0,4 кВ по ул. им. Орджоникидзе, д. 1«А».</w:t>
            </w:r>
          </w:p>
          <w:p>
            <w:pPr>
              <w:pStyle w:val="Standard"/>
              <w:rPr/>
            </w:pPr>
            <w:r>
              <w:rPr/>
              <w:t>2.7 Монтаж металлических опор – 2 шт. (№1-00/2 и №1-00/3).</w:t>
            </w:r>
          </w:p>
          <w:p>
            <w:pPr>
              <w:pStyle w:val="Standard"/>
              <w:rPr/>
            </w:pPr>
            <w:r>
              <w:rPr/>
              <w:t>2.8 Монтаж на проектируемых опорах №1-00/2 и №1-00/3 существующего провода СИП-2-(3х70+1х70) мм2, направления к ВЛИ-0,4 кВ по ул. им. Орджоникидзе, д. 1«А», протяженностью 38 метров.</w:t>
            </w:r>
          </w:p>
          <w:p>
            <w:pPr>
              <w:pStyle w:val="Standard"/>
              <w:rPr/>
            </w:pPr>
            <w:r>
              <w:rPr/>
              <w:t>2.9 Монтаж на проектируемой опоре №1-00/2 существующего провода СИП-2-(3х70+1х70) мм2, направления к ШРС-1 по ул. им. Орджоникидзе, д. 2«А».</w:t>
            </w:r>
          </w:p>
          <w:p>
            <w:pPr>
              <w:pStyle w:val="Standard"/>
              <w:rPr/>
            </w:pPr>
            <w:r>
              <w:rPr/>
              <w:t>2.10 Монтаж на опоре №1-00/2 существующего шкафа с прибором учета расхода электроэнергии абонента ПАО «Т-Плюс» и существующего прибора учета расхода электроэнергии абонента «СТО» ф.л. Уральская С.Н.</w:t>
            </w:r>
          </w:p>
          <w:p>
            <w:pPr>
              <w:pStyle w:val="Standard"/>
              <w:rPr/>
            </w:pPr>
            <w:r>
              <w:rPr/>
              <w:t>2.11 Подключение на опоре №1-00/2 существующих 5 потребителей к существующему СИП-2-(3х70+1х70) мм2 направления к ВЛИ-0,4 кВ по ул. им. Орджоникидзе, д. 1«А».</w:t>
            </w:r>
          </w:p>
          <w:p>
            <w:pPr>
              <w:pStyle w:val="Standard"/>
              <w:rPr/>
            </w:pPr>
            <w:r>
              <w:rPr/>
              <w:t>2.12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13 Монтаж в РУ-0,4 кВ ТП-780 (панель №2, рубильник №2) комплекта предохранителей ПН2-250/100 А, по адресу: г. Саратов, пл. им. Орджоникидзе, 2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опоры №1-00/1 ВЛИ-0,4 кВ ТП-780 до опоры №1-00/3 у границы земельного участка заявителя по адресу: г. Саратов, пл. им. Орджоникидзе, д.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47 212 (Четыреста сорок семь тысяч двести двенадца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4-22T04:54:00Z</dcterms:modified>
  <cp:revision>282</cp:revision>
  <dc:subject/>
  <dc:title/>
</cp:coreProperties>
</file>