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1М от «22» апреля 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2213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297-21-ип от 07.07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297 от 01.06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 кВ от опоры №1-00/1 ВЛИ-0,4 кВ ТП-780 до опоры №1-00/3 у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пл. им. Орджоникидзе, д. 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 – предоставляе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780, по фасаду ТП-780, протяженностью 12 метров, далее по опорам №1-00/1, №1-00/2 и №1-00/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на опоре №1-00/3 ВЛИ-0,4 кВ ТП-780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Демонтаж с опо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и №1-00/3 существующего провода </w:t>
            </w:r>
            <w:r>
              <w:rPr>
                <w:spacing w:val="-2"/>
                <w:w w:val="102"/>
                <w:sz w:val="22"/>
                <w:szCs w:val="22"/>
              </w:rPr>
              <w:t>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направления к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 кВ по </w:t>
            </w:r>
            <w:r>
              <w:rPr>
                <w:sz w:val="22"/>
                <w:szCs w:val="22"/>
              </w:rPr>
              <w:t>ул. им. Орджоникидзе, д. 1«А», протяженностью 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Демонтаж с опоры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существующего провода </w:t>
            </w:r>
            <w:r>
              <w:rPr>
                <w:spacing w:val="-2"/>
                <w:w w:val="102"/>
                <w:sz w:val="22"/>
                <w:szCs w:val="22"/>
              </w:rPr>
              <w:t>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к ШРС-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</w:rPr>
              <w:t>ул. им. Орджоникидзе, д. 2«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5 Демонтаж с опоры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.5 Демонтаж металлических опор – 2 шт. (№1-00/2 и №1-00/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Отключение на опор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</w:t>
            </w:r>
            <w:r>
              <w:rPr>
                <w:spacing w:val="-2"/>
                <w:w w:val="102"/>
                <w:sz w:val="22"/>
                <w:szCs w:val="22"/>
              </w:rPr>
              <w:t>существующих 5 потребителей от существующего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к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 кВ по </w:t>
            </w:r>
            <w:r>
              <w:rPr>
                <w:sz w:val="22"/>
                <w:szCs w:val="22"/>
              </w:rPr>
              <w:t>ул. им. Орджоникидзе, д. 1«А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.7 Монтаж металлических опор – 2 шт. (№1-00/2 и №1-00/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на проектируемых опорах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и №1-00/3 существующего провода </w:t>
            </w:r>
            <w:r>
              <w:rPr>
                <w:spacing w:val="-2"/>
                <w:w w:val="102"/>
                <w:sz w:val="22"/>
                <w:szCs w:val="22"/>
              </w:rPr>
              <w:t>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направления к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 кВ по </w:t>
            </w:r>
            <w:r>
              <w:rPr>
                <w:sz w:val="22"/>
                <w:szCs w:val="22"/>
              </w:rPr>
              <w:t>ул. им. Орджоникидзе, д. 1«А», протяженностью 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на проектируемой опор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существующего провода </w:t>
            </w:r>
            <w:r>
              <w:rPr>
                <w:spacing w:val="-2"/>
                <w:w w:val="102"/>
                <w:sz w:val="22"/>
                <w:szCs w:val="22"/>
              </w:rPr>
              <w:t>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к ШРС-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</w:rPr>
              <w:t>ул. им. Орджоникидзе, д. 2«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10 Монтаж на опор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1 Подключение на опор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0/2 </w:t>
            </w:r>
            <w:r>
              <w:rPr>
                <w:spacing w:val="-2"/>
                <w:w w:val="102"/>
                <w:sz w:val="22"/>
                <w:szCs w:val="22"/>
              </w:rPr>
              <w:t>существующих 5 потребителей к существующему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правления к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 кВ по </w:t>
            </w:r>
            <w:r>
              <w:rPr>
                <w:sz w:val="22"/>
                <w:szCs w:val="22"/>
              </w:rPr>
              <w:t>ул. им. Орджоникидзе, д. 1«А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3 Монтаж в РУ-0,4 кВ ТП-780 (панель №2, рубильник №2) комплекта предохранителей ПН2-250/100 А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>
                <w:sz w:val="22"/>
                <w:szCs w:val="22"/>
              </w:rPr>
              <w:t>пл. им. Орджоникидзе, 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4.2022 года по 16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 кВ от опоры №1-00/1 ВЛИ-0,4 кВ ТП-780 до опоры №1-00/3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1-22-05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9:00Z</dcterms:created>
  <dc:creator>Verbickii Maksim Vladimirovich</dc:creator>
  <dc:description/>
  <cp:keywords/>
  <dc:language>en-US</dc:language>
  <cp:lastModifiedBy>Мухатова Гульжан Бактгереевна</cp:lastModifiedBy>
  <cp:lastPrinted>2022-03-31T08:54:00Z</cp:lastPrinted>
  <dcterms:modified xsi:type="dcterms:W3CDTF">2022-04-21T12:39:00Z</dcterms:modified>
  <cp:revision>22</cp:revision>
  <dc:subject/>
  <dc:title>Приложение № 1</dc:title>
</cp:coreProperties>
</file>