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358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ектирование строительства 2КЛ-0,4 кВ, сечением до 200 мм2, с изоляцией из сшитого полиэтилена, от РУ-0,4 кВ новой ТП до ВРУ многоквартирного дома (2-я очередь, 2-й этап, б/с «А, Б») по адресу: г. Саратов, квартал, ограниченный ул. им. Суворова А.В., ул. 1-ой Аптечной, ул. Курдюмской и 3-м Курдюмским проездом, протяженностью ориентировочно 2х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ирование строительства КЛ-0,4 кВ, сечением до 200 мм2, с изоляцией из сшитого полиэтилена, от РУ-0,4 кВ новой ТП до ВРУ нежилых помещений (б/с «А, Б») по адресу: г. Саратов, квартал, ограниченный ул. им. Суворова А.В., ул. 1-ой Аптечной, ул. Курдюмской и 3-м Курдюмским проездом, протяженностью ориентировочно 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ектирование строительства 2КЛ-0,4 кВ, сечением до 200 мм2, с изоляцией из сшитого полиэтилена, от РУ-0,4 кВ новой ТП до ВРУ многоквартирного дома (2-я очередь, 1-й этап, б/с «В, Г, Д») по адресу: г. Саратов, квартал, ограниченный ул. им. Суворова А.В., ул. 1-ой Аптечной, ул. Курдюмской и 3-м Курдюмским проездом, протяженностью ориентировочно 2х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ектирование строительства КЛ-0,4 кВ, сечением до 200 мм2, с изоляцией из сшитого полиэтилена, от РУ-0,4 кВ новой ТП до ВРУ нежилых помещений (б/с «В, Г, Д») по адресу: г. Саратов, квартал, ограниченный ул. им. Суворова А.В., ул. 1-ой Аптечной, ул. Курдюмской и 3-м Курдюмским проездом, протяженностью ориентировочно 50 метров (точное расстояние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е линии 0,4 кВ от новой ТП до ВРУ объекта заявителя (б/с «А, Б») и (б/с «В, Г, Д») по адресу: г. Саратов, квартал, ограниченный ул. им. Суворова А.В., ул. 1-ой Аптечной, ул. Курдюмской и 3-м Курдюмским проезд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3 392 (Триста три тысячи триста девяносто два) рубля 54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4-22T05:03:00Z</dcterms:modified>
  <cp:revision>343</cp:revision>
  <dc:subject/>
  <dc:title/>
</cp:coreProperties>
</file>