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031П/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2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9795-21-ип от 18.02.2021 г., № 9119-20-ип от 10.09.2020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03 392 (Триста три тысячи триста девяносто два) рубля 54 копеек, в том числе НДС 20 % - 50 565 (Пятьдесят тысяч пятьсот шестьдесят пять) рублей 4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1 017 (Девяносто одна тысяча семнадцать) рублей 76 копеек, в том числе НДС 20 % - 15 169 (пятнадцать тысяч сто шестьдесят девять) рублей 6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4-15T14:06:00Z</cp:lastPrinted>
  <dcterms:modified xsi:type="dcterms:W3CDTF">2022-04-19T05:20:00Z</dcterms:modified>
  <cp:revision>143</cp:revision>
  <dc:subject/>
  <dc:title/>
</cp:coreProperties>
</file>