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59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ановка ШРС1-57УЗ у ж/дома №6/8 по ул. Советск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КЛ-0,4 кВ, сечением до 200 мм2, с изоляцией из сшитого полиэтилена от РУ-0,4 кВ ТП-709 до вновь установленного ШРС у ж/дома №6/8 по ул. Советской, протяженностью ориентировочно 15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распределительный силовой (ШРС1-57УЗ) у ж/дома №6/8 по ул. Советск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 кВ от ТП-709 до ШРС у ж/дома №6/8 по ул. Совет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3 972 (Сто пятьдесят три тысячи девятьсот семьдесят два) рубля 4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2T05:11:00Z</dcterms:modified>
  <cp:revision>341</cp:revision>
  <dc:subject/>
  <dc:title/>
</cp:coreProperties>
</file>