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2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8344-19-тн от 20.09.2019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53 972 (Сто пятьдесят три тысячи девятьсот семьдесят два) рубля 48 копеек, в том числе НДС 20 % - 25 662 (Двадцать пять тысяч шестьсот шестьдесят два) рубля 0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6 191 (Сорок шесть тысяч сто девяносто один) рубль 74 копейки, в том числе НДС 20 % - 7 698 (Семь тысяч шестьсот девяносто восемь) рублей 62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4-15T14:06:00Z</cp:lastPrinted>
  <dcterms:modified xsi:type="dcterms:W3CDTF">2022-04-15T12:05:00Z</dcterms:modified>
  <cp:revision>140</cp:revision>
  <dc:subject/>
  <dc:title/>
</cp:coreProperties>
</file>