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59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КЛ-6кВ по адресу: территория ПС-Соколовогорской до жилого дома по адресу: г. Саратов, 5-й Соколовогорский проезд, 7, для этого необходим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Запроектировать участок трассы КЛ-6кВ от РУ-6кВ ПС-Соколовогорская до соединительной муфты к ТП-1819 (фидер 20/622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Запроектировать участок трассы КЛ-6кВ от РУ-6кВ ПС-Соколовогорская до соединительной муфты к РП-Весенний (фидер 20/624, нитка «А»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проектировать участок трассы КЛ-6кВ от соединительной муфты ПС-Соколовогорская до соединительной муфты к РП-Весенний (фидер 20/625, нитка «А»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Запроектировать участок трассы КЛ-6кВ от соединительной муфты ПС-Соколовогорская до РУ-6кВ ТП-599 (фидер 20/60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ые линии 6кВ по адресу: территория ПС-Соколовогорской до жилого дома по адресу: г. Саратов, 5-й Соколовогорский проезд,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6 174 (Четыреста тридцать шесть тысяч сто семьдесят четыре) рубля 1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2T05:22:00Z</dcterms:modified>
  <cp:revision>353</cp:revision>
  <dc:subject/>
  <dc:title/>
</cp:coreProperties>
</file>