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5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2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436 174 (Четыреста тридцать шесть тысяч сто семьдесят четыре) рубля 18 копеек, в том числе НДС 20 % - 72 695 (Семьдесят две тысячи шестьсот девяносто пять) рублей 7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30 852 (Сто тридцать тысяч восемьсот пятьдесят два) рубля 25 копеек, в том числе НДС 20 % - 21 808 (Двадцать одна тысяча восемьсот восемь) рублей 7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сети КЛ-6кВ по адресу: территория ПС-Соколовогорской до жилого дома по адресу: г. Саратов, 5-й Соколовогорский проезд, 7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18T12:10:00Z</dcterms:modified>
  <cp:revision>153</cp:revision>
  <dc:subject/>
  <dc:title/>
</cp:coreProperties>
</file>