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53П от «22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12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6кВ по адресу: территория ПС-Соколовогорской до жилого дома по адресу: г. Саратов, 5-й Соколовогорский проезд, 7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сети КЛ-6кВ по адресу: территория ПС-Соколовогорской до жилого дома по адресу: г. Саратов, 5-й Соколовогорский проезд, 7, для этого необходим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1. Запроектировать участок трассы КЛ-6кВ от РУ-6кВ ПС-Соколовогорская до соединительной муфты к ТП-1819 (фидер 20/622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2. Запроектировать участок трассы КЛ-6кВ от РУ-6кВ ПС-Соколовогорская до соединительной муфты к РП-Весенний (фидер 20/624, нитка «А»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3. Запроектировать участок трассы КЛ-6кВ от соединительной муфты ПС-Соколовогорская до соединительной муфты к РП-Весенний (фидер 20/625, нитка «А»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4. Запроектировать участок трассы КЛ-6кВ от соединительной муфты ПС-Соколовогорская до РУ-6кВ ТП-599 (фидер 20/607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апреля 2022 года по «15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6кВ по адресу: территория ПС-Соколовогорской до жилого дома по адресу: г. Саратов, 5-й Соколовогорский проезд, 7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0-02-28T11:26:00Z</cp:lastPrinted>
  <dcterms:modified xsi:type="dcterms:W3CDTF">2022-04-21T13:07:00Z</dcterms:modified>
  <cp:revision>236</cp:revision>
  <dc:subject/>
  <dc:title>Приложение № 1</dc:title>
</cp:coreProperties>
</file>