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5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427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/бетонных опор – 3 шт.</w:t>
            </w:r>
          </w:p>
          <w:p>
            <w:pPr>
              <w:pStyle w:val="Standard"/>
              <w:rPr/>
            </w:pPr>
            <w:r>
              <w:rPr/>
              <w:t>2.2 Монтаж провода СИП-2-(3х35+1х54,6) мм2 от опоры №1-00/9 ВЛИ-0,4 кВ ТП-1413 до опоры №1-00/12 у границы земельного участка с кадастровым номером 64:48:040733:83 по адресу: г. Саратов, территория 7-ой Дачной, уч. 1, общей протяженностью 80 метров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4 Монтаж на опоре №1-00/12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 кВ от опоры №1-00/9 ВЛИ-0,4 кВ ТП-1413 до границы земельного участка с кадастровым номером 64:48:040733:83 по адресу: г. Саратов, территория 7-ой Дачной, уч.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4 796 (Сто девяносто четыре тысячи семьсот девяносто шесть) рублей 0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4-25T12:57:00Z</dcterms:modified>
  <cp:revision>329</cp:revision>
  <dc:subject/>
  <dc:title/>
</cp:coreProperties>
</file>