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63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25» апрел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>следующие строительно-монтажные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3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35+1х54,6) мм2 от опоры №1-00/9 ВЛИ-0,4 кВ ТП-1413 до опоры №1-00/12 у границы земельного участка с кадастровым номером 64:48:040733:83 по адресу: г. Саратов, территория 7-ой Дачной, уч. 1, общей протяженностью 80 ме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1-00/12 прибора учета расхода электроэнергии (трехфазный счетчик типа МИРТЕК-32-РУ-SP31-A1R1-230-5-100А-T-RF433/1-G/1-HKMOQ1V3) – 1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687-21-ип от 09.09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94 796 (Сто девяносто четыре тысячи семьсот девяносто шесть) рублей 00 коп., в том числе НДС 20 % - 32 466 (Тридцать две тысячи четыреста шестьдесят шесть) рублей  0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58 438 (Пятьдесят восемь тысяч четыреста тридцать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8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9 73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ь тысяч семьсот тридцать дев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8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апрел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02-16T10:03:00Z</cp:lastPrinted>
  <dcterms:modified xsi:type="dcterms:W3CDTF">2022-04-25T05:23:00Z</dcterms:modified>
  <cp:revision>11</cp:revision>
  <dc:subject/>
  <dc:title>Договор купли-продажи оборудования</dc:title>
</cp:coreProperties>
</file>