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63М от 25 апрел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687-21-ип от 09.09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687 от 26.08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9 ВЛИ-0,4 кВ ТП-1413 до границы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40733:83 по адресу: г. Саратов, территория 7-ой Дачной, уч. 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9 ВЛИ-0,4 кВ ТП-1413 до опоры №1-00/12 у границы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40733:83 по адресу: г. Саратов, территория 7-ой Дачной, уч. 1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0/12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4.2022 года по 16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,4 кВ от ТП-1413 до границы земельного участка по адресу:</w:t>
            </w:r>
            <w:r>
              <w:rPr>
                <w:sz w:val="22"/>
                <w:szCs w:val="22"/>
              </w:rPr>
              <w:t xml:space="preserve"> г. Саратов, территория 7-ой Дачной, уч. 1.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Установка прибора учета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04-22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Мухатова Гульжан Бактгереевна</cp:lastModifiedBy>
  <cp:lastPrinted>2022-03-02T17:13:00Z</cp:lastPrinted>
  <dcterms:modified xsi:type="dcterms:W3CDTF">2022-04-25T05:22:00Z</dcterms:modified>
  <cp:revision>28</cp:revision>
  <dc:subject/>
  <dc:title>Приложение № 1</dc:title>
</cp:coreProperties>
</file>