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января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496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 (приборы учета расхода электроэнергии (трехфазный счетчик типа Меркурий 236 ART-03 PQRS – 4 шт.), GPRS терминал TELEOFIS, антена GSM TELEOFIS – предоставляется заказчиком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фундамента для новой КТП из бетонных блоков ФС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ТП-400-6/0,4 кВ с силовыми трансформаторами ТМГ-250-6/0,4 кВ (2 шт.), с комплектом оборудования: РУ-6 кВ (КСО-394-04 – 2 шт.; КСО-394-03 – 4 шт.; КСО-394-01 – 2 шт.), РУ-0,4 кВ (ЩО-70-1-32 – 2 шт.; ЩО-70-1-03 – 2 шт.; ЩО-70-1-70 – 1 шт.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Устанавливаемые силовые трансформаторы соединить с РУ-0,4 кВ с помощью шинного моста, выполненного прямоугольными шинами АД31Т60х6 (одна полоса в фазе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 Сборные шины в РУ-0,4 кВ выполнить алюминиевыми шинами АД31Т60х6 (одна полоса на фазу). 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 Сборные шины в РУ-6 кВ выполнить алюминиевыми шинами АД31Т50х5 (одна полоса на фазу). 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2КЛ-6 кВ АСБл-10-3х150 мм2 от РУ-6 кВ новой КТП (яч. №5 и №6) до соединения с кабелем направления «к ТП-513» (яч. №3 и №4), общей протяженностью 999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контура заземления К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КТП приборов учета расхода электроэнергии (трехфазный счетчик типа Меркурий 236 ART-03 PQRS – 4 шт.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2КЛ-6 кВ АСБл-10-3х150 мм2 от РУ-6 кВ новой КТП (яч. №3 и №4) до соединения с кабелем направления «к ТП-771», демонтировав его из ТП-513, общей протяженностью 993 метра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ул. им. Маркина Н.Г., 46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КТП до соединения с кабелем направления «к ТП-771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КТП до ТП-5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 330 837 (Девять миллионов триста тридцать тысяч восемьсот тридцать семь) рублей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20T06:07:00Z</dcterms:modified>
  <cp:revision>314</cp:revision>
  <dc:subject/>
  <dc:title/>
</cp:coreProperties>
</file>