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12М от «20» янва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168-20-ип от 28.07.2020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168 от 20.07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ул. им. Маркина Н.Г., 46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КТП до соединения с кабелем направления «к ТП-771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КТП до ТП-513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4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ется заказчик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 из бетонных блоков ФС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ТП-400-6/0,4 кВ с силовыми трансформаторами ТМГ-250-6/0,4 кВ (2 шт.), с комплектом оборудования: РУ-6 кВ (КСО-394-04 – 2 шт.; КСО-394-03 – 4 шт.; КСО-394-01 – 2 шт.), РУ-0,4 кВ (ЩО-70-1-32 – 2 шт.; ЩО-70-1-03 – 2 шт.; ЩО-70-1-70 –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Устанавливаемые силовые трансформаторы соединить с РУ-0,4 кВ с помощью шинного моста, выполненного прямоугольными шинами АД31Т60х6 (одна полоса в фазе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 Сборные шины в РУ-0,4 кВ выполнить алюминиевыми шинами АД31Т60х6 (одна полоса на фазу).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 Сборные шины в РУ-6 кВ выполнить алюминиевыми шинами АД31Т50х5 (одна полоса на фазу).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2КЛ-6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КТП (яч. №5 и №6) до соединения с кабелем направления «к ТП-513» (яч. №3 и №4), общей протяженностью 99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контура заземления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8 Монтаж в КТП приборов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4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2КЛ-6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КТП (яч. №3 и №4) до соединения с кабелем направления «к ТП-771», демонтировав его из ТП-513, общей протяженностью 99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1.2022 года по 17.03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Установка КТП-6/0,4 кВ по адресу: г. Саратов, </w:t>
            </w:r>
            <w:r>
              <w:rPr>
                <w:sz w:val="22"/>
                <w:szCs w:val="22"/>
              </w:rPr>
              <w:t>ул. им. Маркина Н.Г., 46А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 4КЛ-6 кВ от новой КТП до ТП-513 по ул. Химическая, 3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1-21-01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12-15T10:55:00Z</cp:lastPrinted>
  <dcterms:modified xsi:type="dcterms:W3CDTF">2022-01-20T03:42:00Z</dcterms:modified>
  <cp:revision>25</cp:revision>
  <dc:subject/>
  <dc:title>Приложение № 1</dc:title>
</cp:coreProperties>
</file>