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1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0» янва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фундамента для новой КТП, расположенной по адресу: г. Саратов, ул.им. Маркина Н.Г., 46А,  из бетонных блоков ФСБ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ТП-400-6/0,4 кВ с силовыми трансформаторами ТМГ-250-6/0,4 кВ (2 шт.), с комплектом оборудования: РУ-6 кВ (КСО-394-04 – 2 шт.; КСО-394-03 – 4 шт.; КСО-394-01 – 2 шт.), РУ-0,4 кВ (ЩО-70-1-32 – 2 шт.; ЩО-70-1-03 – 2 шт.; ЩО-70-1-70 – 1 шт.)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авливаемые силовые трансформаторы соединить с РУ-0,4 кВ с помощью шинного моста, выполненного прямоугольными шинами АД31Т60х6 (одна полоса в фазе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сборные шины в РУ-0,4 кВ выполнить алюминиевыми шинами АД31Т60х6 (одна полоса на фазу). 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сборные шины в РУ-6 кВ выполнить алюминиевыми шинами АД31Т50х5 (одна полоса на фазу).  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2КЛ-6 кВ АСБл-10-3х150 мм2 от РУ-6 кВ новой КТП (яч. №5 и №6) до соединения с кабелем направления «к ТП-513» (яч. №3 и №4), общей протяженностью 999 метр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 приборов учета расхода электроэнергии (трехфазный счетчик типа Меркурий 236 ART-03 PQRS – 4 шт.)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6 кВ АСБл-10-3х150 мм2 от РУ-6 кВ новой КТП (яч. №3 и №4) до соединения с кабелем направления «к ТП-771», демонтировав его из ТП-513, общей протяженностью 993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68-20-ип от 28.07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9 330 837 (Девять миллионов триста тридцать тысяч восемьсот тридцать семь) рублей 60 коп., в том числе НДС 20 % - 1 555 139 (Один миллион пятьсот пятьдесят пять тысяч сто тридцать девять) рублей 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799 251 (Два миллиона семьсот девяносто девять тысяч двести пя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2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66 5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шестьдесят шесть тысяч пятьсот сорок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8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янва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20T16:33:00Z</cp:lastPrinted>
  <dcterms:modified xsi:type="dcterms:W3CDTF">2022-01-20T03:40:00Z</dcterms:modified>
  <cp:revision>666</cp:revision>
  <dc:subject/>
  <dc:title>Договор купли-продажи оборудования</dc:title>
</cp:coreProperties>
</file>