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47М от «25» апрел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647-21-ип от 14.09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647 от 10.08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6/7 ВЛИ-0,4 кВ ТП-947 до опоры №1-06/10 у границы земельного участка</w:t>
            </w:r>
            <w:r>
              <w:rPr>
                <w:sz w:val="22"/>
                <w:szCs w:val="22"/>
              </w:rPr>
              <w:t xml:space="preserve"> по адресу: г. Саратов, ул. Чистые пруды, д. 13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 опоры №1-00/19 существующего ящика силового ЯБПВУ-25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на опоре №1-00/14 существующего ящика силового ЯБПВУ-250 на пересечении ул. Чистые пруды и ул. Еловая. Опуски к силовому ящику выполнить проводом СИП-2-(3х120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2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6/7 ВЛИ-0,4 кВ ТП-947 до опоры №1-06/10 у границы земельного участка</w:t>
            </w:r>
            <w:r>
              <w:rPr>
                <w:sz w:val="22"/>
                <w:szCs w:val="22"/>
              </w:rPr>
              <w:t xml:space="preserve"> по адресу: г. Саратов, ул. Чистые пруды, д. 13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8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06/10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4.2022 года по 16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</w:rPr>
              <w:t>Воздушная линия 0,4 кВ от КТП-947 до границы земельного участка по адресу: ул. Чистые пруды, д. 132. Установка прибора учета расхода электроэнергии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</w:rPr>
              <w:t>01-22-07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1-12-23T12:04:00Z</cp:lastPrinted>
  <dcterms:modified xsi:type="dcterms:W3CDTF">2022-04-25T05:58:00Z</dcterms:modified>
  <cp:revision>33</cp:revision>
  <dc:subject/>
  <dc:title>Приложение № 1</dc:title>
</cp:coreProperties>
</file>