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4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5» апре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еконстру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 опоры №1-00/19 существующего ящика силового ЯБПВУ-2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hanging="11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1-00/14 существующего ящика силового ЯБПВУ-250 на пересечении ул. Чистые пруды и ул. Еловая. Опуски к силовому ящику выполнить проводом СИП-2-(3х120+1х95) мм2, общей протяженностью 12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/бетонных опор – 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-2-(3х70+1х70) мм2 от опоры №1-06/7 ВЛИ-0,4 кВ ТП-947 до опоры №1-06/10 у границы земельного участка по адресу: г. Саратов, ул. Чистые пруды, д. 132, общей протяженностью 86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1-06/10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47-21-ип от 14.09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00 311 (Двести тысяч триста одиннадцать) рублей 20 коп., в том числе НДС 20 % - 33 385 (Тридцать три тысячи триста восемьдесят пять) рублей 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0 093 (Шестьдесят тысяч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0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пре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2-16T10:03:00Z</cp:lastPrinted>
  <dcterms:modified xsi:type="dcterms:W3CDTF">2022-04-25T05:59:00Z</dcterms:modified>
  <cp:revision>13</cp:revision>
  <dc:subject/>
  <dc:title>Договор купли-продажи оборудования</dc:title>
</cp:coreProperties>
</file>