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6» апре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61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34521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ставка арматуры для монтажа В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Договора</w:t>
            </w:r>
            <w:r>
              <w:rPr>
                <w:rFonts w:eastAsia="Times New Roman" w:cs="Times New Roman" w:ascii="Times New Roman" w:hAnsi="Times New Roman"/>
                <w:kern w:val="0"/>
                <w:lang w:eastAsia="zxx" w:bidi="zxx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,</w:t>
            </w:r>
            <w:r>
              <w:rPr>
                <w:lang w:bidi="zxx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Лунная, 43Д. Доставка Продукции на склад Покупателя осуществляется силами и за счет Поставщик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zxx" w:bidi="zxx"/>
              </w:rPr>
              <w:t xml:space="preserve">Составляет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zxx" w:bidi="zxx"/>
              </w:rPr>
              <w:t>2 837 315 (два миллиона восемьсот тридцать семь тысяч триста пятнадцать) рублей 83 копейки</w:t>
            </w:r>
            <w:r>
              <w:rPr>
                <w:rFonts w:eastAsia="Times New Roman" w:cs="Times New Roman" w:ascii="Times New Roman" w:hAnsi="Times New Roman"/>
                <w:b/>
                <w:kern w:val="0"/>
                <w:lang w:eastAsia="zxx" w:bidi="zxx"/>
              </w:rPr>
              <w:t>, в том числе НДС 20% - 472 885 (четыреста семьдесят две тысячи восемьсот восемьдесят пять) рублей 97 копее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7.33.13.13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7.3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4-21T14:20:00Z</cp:lastPrinted>
  <dcterms:modified xsi:type="dcterms:W3CDTF">2022-04-26T09:42:00Z</dcterms:modified>
  <cp:revision>292</cp:revision>
  <dc:subject/>
  <dc:title/>
</cp:coreProperties>
</file>