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г. Саратов                                                                                                    «____ » ______   2022 г.</w:t>
      </w:r>
    </w:p>
    <w:p>
      <w:pPr>
        <w:pStyle w:val="211"/>
        <w:ind w:left="142" w:right="0" w:firstLine="567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spacing w:before="0" w:after="120"/>
        <w:rPr>
          <w:szCs w:val="22"/>
        </w:rPr>
      </w:pPr>
      <w:r>
        <w:rPr>
          <w:b/>
          <w:szCs w:val="22"/>
        </w:rPr>
        <w:t>Общество с ограниченной ответственностью  "АРМАТЕХ",</w:t>
      </w:r>
      <w:r>
        <w:rPr>
          <w:bCs/>
          <w:szCs w:val="22"/>
        </w:rPr>
        <w:t xml:space="preserve"> именуемое </w:t>
      </w:r>
      <w:r>
        <w:rPr>
          <w:szCs w:val="22"/>
        </w:rPr>
        <w:t xml:space="preserve">в дальнейшем «Поставщик», в лице коммерческого директора </w:t>
      </w:r>
      <w:r>
        <w:rPr>
          <w:b/>
          <w:szCs w:val="22"/>
        </w:rPr>
        <w:t>Марченко Ивана Александровича</w:t>
      </w:r>
      <w:r>
        <w:rPr>
          <w:szCs w:val="22"/>
        </w:rPr>
        <w:t xml:space="preserve">, действующего на основании доверенности № 1 от 10.01.2022 г., 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арматура для самонесущих изолированных проводов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2. Поставка (отгрузка) Продукции осуществляется </w:t>
      </w:r>
      <w:r>
        <w:rPr>
          <w:bCs/>
          <w:sz w:val="22"/>
          <w:szCs w:val="22"/>
          <w:lang w:bidi="zxx"/>
        </w:rPr>
        <w:t>в течение 30 (тридцати) календарных дней с даты подписания Договора</w:t>
      </w:r>
      <w:r>
        <w:rPr>
          <w:sz w:val="22"/>
          <w:szCs w:val="22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5. 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2"/>
          <w:szCs w:val="22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2"/>
          <w:szCs w:val="22"/>
          <w:lang w:bidi="zxx"/>
        </w:rPr>
        <w:t>2 837 315 (два миллиона восемьсот тридцать семь тысяч триста пятнадцать) рублей 83 копейки</w:t>
      </w:r>
      <w:r>
        <w:rPr>
          <w:sz w:val="22"/>
          <w:szCs w:val="22"/>
          <w:lang w:bidi="zxx"/>
        </w:rPr>
        <w:t>, в том числе НДС 20% - 472885 (четыреста семьдесят две тысячи восемьсот восемьдесят пять) рублей 97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zxx" w:bidi="zxx"/>
        </w:rPr>
        <w:t>100% стоимости Продукции, указанной в пункте 4.1. настоящего Договора, не позднее 7 (семи) рабочих дней с даты поставки Продукции</w:t>
      </w: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P5"/>
        <w:rPr/>
      </w:pPr>
      <w:r>
        <w:rPr>
          <w:sz w:val="22"/>
          <w:szCs w:val="22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bidi="zxx"/>
        </w:rPr>
        <w:t xml:space="preserve">4.4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     </w:t>
            </w:r>
            <w:r>
              <w:rPr/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39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42121, Московская обл., городской округ Подольск, г. Подольск, Станционная ул., дом 24, корпус ПР-СКЛ, помещение 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чтовый адрес: 142105,г. Подольск,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-321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осковская область, а/я 232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/ КПП 5036090504/5036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4070281072031000002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АО БАНК ВТБ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/с</w:t>
                  </w:r>
                  <w:r>
                    <w:rPr>
                      <w:sz w:val="22"/>
                      <w:szCs w:val="22"/>
                    </w:rPr>
                    <w:t xml:space="preserve"> 30101810145250000411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БИК 044525411, ОКПО 86653579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 1085074005994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 +7 (800) 222-26-68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/>
                    </w:rPr>
                    <w:t>info</w:t>
                  </w:r>
                  <w:r>
                    <w:rPr>
                      <w:sz w:val="22"/>
                      <w:szCs w:val="22"/>
                    </w:rPr>
                    <w:t>@</w:t>
                  </w:r>
                  <w:r>
                    <w:rPr>
                      <w:sz w:val="22"/>
                      <w:szCs w:val="22"/>
                      <w:lang w:val="en-US"/>
                    </w:rPr>
                    <w:t>n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sip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Коммерческий директор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Марченко И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_ от  « ___ » ______2022    года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8"/>
        <w:gridCol w:w="851"/>
        <w:gridCol w:w="1008"/>
        <w:gridCol w:w="1745"/>
        <w:gridCol w:w="1606"/>
      </w:tblGrid>
      <w:tr>
        <w:trPr>
          <w:trHeight w:val="12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Анкерный абонентский кронштейн (CA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5,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78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Зажим анкерный для проводов ввода (DN 123) модиф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0,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764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Лента монтажная (F 207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2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 61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нструмент натяжения ленты (CV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Плашечный зажим (CD 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92,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381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екторные ножницы для резки проводов (C 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 219,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 219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ронштейн анкерный (CS 10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38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7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пачок изолирующий (CE 25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,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14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(CT 600)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(NB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ый фиксатор (BIC 15.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универсальный(CS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асадное крепление для деревянных опор (SFW 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8,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9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DN 95-1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6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ный изолятор SML 70/10 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4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ко (У1-7-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ьга (CP-7-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Z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 (RPN 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альная вязка (CB 70) (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(MJRP 70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6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115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монтажная (F 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42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ленты (NC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2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6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22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 (DN 1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4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C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2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(CA 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04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 (ES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единительный зажим для нейтрали (MJPT 54,6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76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659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йтрали (MJPT 70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7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йтрали (MJPT 95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 70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35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 16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69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2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7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3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абонентский кронштейн (CA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7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ное крепление (SF 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6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 (F 20.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29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монтажная (F 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36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(C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8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N 70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6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03,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йтрали (MJPT 54,6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8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йтрали (MJPT 70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3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йтрали (MJPT 95 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0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проводов ввода (MJPB 16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3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35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3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5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3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7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3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95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6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12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4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C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73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DN 95-1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5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ок изолирующий (CE 25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накидной (CT 13/17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4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ирующая лента (SCT20) 19 мм х 9,1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2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 фаз (C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66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6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53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616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37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N 6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18,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C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95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50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проводов ввода (MJPB 16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7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35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2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5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2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7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2,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95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0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12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3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 (DN 12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53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 (ES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866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(CS 10.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83,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абонентский кронштейн (CA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2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ное крепление (SF 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8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монтажная (F 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44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ленты (NC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7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натяжения ленты (CV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1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2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74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6,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 70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150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ветвительный зажим (P 7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N 70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08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4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P 7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6,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вительный зажим (CTN 25-150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35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сущей нулевой жилы (MJPT 54,6N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5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 90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несущей нулевой жилы (MJPT 70 N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ый зажим для токопроводящей жилы (MJPT 70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1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абонентский кронштейн (CA 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 (CT 600) 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кронштейн для магистрали (CA 2000.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 (ES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3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9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ромежуточной подвески (ES 54-14 P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ное крепление (SF 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дное крепление для деревянных опор (SFW 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2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PAC 1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0,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(DN 95-1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54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й зажим для проводов ввода (PA 25 S) - 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9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ирующая лента (SCT20) 19 мм х 9,1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ру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монтажная (F 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 (F 20.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59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лента (F10.7-2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2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(C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9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 (NB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3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2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ной хомут (E 77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0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ный изолятор SML 70/20 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штыревой фарфоровый (IF 2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репления (BF 20.7 + CAP 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ый фиксатор (BIC-1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ный штатный набор инструмента (TK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791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791,95</w:t>
            </w:r>
          </w:p>
        </w:tc>
      </w:tr>
      <w:tr>
        <w:trPr/>
        <w:tc>
          <w:tcPr>
            <w:tcW w:w="8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 837 315,83</w:t>
            </w:r>
          </w:p>
        </w:tc>
      </w:tr>
      <w:tr>
        <w:trPr/>
        <w:tc>
          <w:tcPr>
            <w:tcW w:w="8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72 885,97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Арматех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val="en-US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</w:rPr>
              <w:t xml:space="preserve">Коммерческий директор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___________________ /Марченко И.А.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08:00Z</dcterms:created>
  <dc:creator>Татьяна</dc:creator>
  <dc:description/>
  <cp:keywords/>
  <dc:language>en-US</dc:language>
  <cp:lastModifiedBy>Мухатова Гульжан Бактгереевна</cp:lastModifiedBy>
  <cp:lastPrinted>2022-02-14T09:42:00Z</cp:lastPrinted>
  <dcterms:modified xsi:type="dcterms:W3CDTF">2022-04-26T05:34:00Z</dcterms:modified>
  <cp:revision>4</cp:revision>
  <dc:subject/>
  <dc:title>ДОГОВОР ПОСТАВКИ №</dc:title>
</cp:coreProperties>
</file>